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00-OsinaT2800-OsinaTH'&gt;j0H'&gt;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