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00-ShamrayG 2800-ShamrayGMicrosoft Words|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