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міни внесен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 форму </w:t>
      </w:r>
      <w:r>
        <w:rPr>
          <w:b/>
          <w:sz w:val="28"/>
          <w:szCs w:val="28"/>
          <w:lang w:val="uk-UA"/>
        </w:rPr>
        <w:t xml:space="preserve"> для заповнення Реєстраційної картки  розпорядників бюджетних коштів та одержувачів бюджетних коштів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  <w:lang w:val="en-US"/>
        </w:rPr>
        <w:t>файл</w:t>
      </w:r>
      <w:r>
        <w:rPr>
          <w:b/>
          <w:sz w:val="28"/>
          <w:szCs w:val="28"/>
          <w:lang w:val="uk-UA"/>
        </w:rPr>
        <w:t xml:space="preserve"> reestr44.xls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частині  поновлення довідника територіальних органів ДКСУ станом на 14.01.2026 (Змінено назви районних органів Казначейства м. Києва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ється для оперативного внесення змін в Реєстраційні картки розпорядників та одержувачів бюджетних коштів для надання в органи ДКС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22:00Z</dcterms:created>
  <dc:creator>i_trubkina</dc:creator>
  <dc:description/>
  <cp:keywords/>
  <dc:language>en-US</dc:language>
  <cp:lastModifiedBy>2800-TrubkinaI</cp:lastModifiedBy>
  <dcterms:modified xsi:type="dcterms:W3CDTF">2026-01-14T10:52:00Z</dcterms:modified>
  <cp:revision>5</cp:revision>
  <dc:subject/>
  <dc:title>Зміни, які внесені у шаблон для заповнення Реєстраційної картки  розпорядника бюджетних коштів (одержувача бюджетних коштів):</dc:title>
</cp:coreProperties>
</file>