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9400" w:right="-200" w:hanging="432"/>
        <w:rPr/>
      </w:pPr>
      <w:r>
        <w:rPr>
          <w:szCs w:val="28"/>
        </w:rPr>
        <w:t xml:space="preserve">Додаток </w:t>
      </w:r>
      <w:r>
        <w:rPr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napToGrid w:val="false"/>
        <w:ind w:left="9356" w:right="-2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 Методичних рекомендацій щодо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ання </w:t>
      </w:r>
      <w:r>
        <w:rPr>
          <w:sz w:val="28"/>
          <w:szCs w:val="28"/>
          <w:lang w:val="uk-UA"/>
        </w:rPr>
        <w:t xml:space="preserve">органами Державної казначейської служби України форм фінансової звітності 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napToGrid w:val="false"/>
        <w:ind w:left="9356" w:right="-200" w:hanging="0"/>
        <w:jc w:val="both"/>
        <w:rPr>
          <w:lang w:val="uk-UA"/>
        </w:rPr>
      </w:pPr>
      <w:r>
        <w:rPr/>
        <w:t>(</w:t>
      </w:r>
      <w:r>
        <w:rPr>
          <w:lang w:val="uk-UA"/>
        </w:rPr>
        <w:t xml:space="preserve">у редакції наказу Державної казначейської служби України від 25.08.2020 № 213 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napToGrid w:val="false"/>
        <w:ind w:left="9356" w:right="-200" w:hanging="0"/>
        <w:jc w:val="both"/>
        <w:rPr/>
      </w:pPr>
      <w:r>
        <w:rPr>
          <w:bCs/>
          <w:lang w:val="uk-UA"/>
        </w:rPr>
        <w:t xml:space="preserve">зі змінами, внесеними наказом Державної казначейської служби України </w:t>
      </w:r>
      <w:r>
        <w:rPr>
          <w:lang w:val="uk-UA"/>
        </w:rPr>
        <w:t>та від 01.05.2023 № 10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екомендації щод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повнення форми № 3-дс «Звіт про рух грошових кошті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5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02"/>
        <w:gridCol w:w="850"/>
        <w:gridCol w:w="1418"/>
        <w:gridCol w:w="4252"/>
        <w:gridCol w:w="4111"/>
      </w:tblGrid>
      <w:tr>
        <w:trPr>
          <w:trHeight w:val="204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-108" w:firstLine="10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ряд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ходів та витрат за бюджетною класифікацією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</w:rPr>
              <w:t>убрахунки відповідно д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Плану рахунків 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бухгалтерського обліку в державному секторі, затвердженого наказом Міністерства фінансів України від 31.12.2013 № 1203, зареєстрованого в Міністерстві юстиції України 25.01.2014 </w:t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 № 161/24938</w:t>
            </w:r>
          </w:p>
        </w:tc>
      </w:tr>
      <w:tr>
        <w:trPr>
          <w:trHeight w:val="6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ржавни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бюдж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ісцеві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юджет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. Рух коштів у результаті опера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обмінних операцій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юджетні асигн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надання послуг (виконання робі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10000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02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1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продажу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10000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40000, 2405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2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2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 від обмінних опера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416000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4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альдо рахунку 74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дходження від необмінних операцій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ков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10000000,</w:t>
            </w:r>
          </w:p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4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датков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bCs/>
              </w:rPr>
              <w:t>2000000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 (крім</w:t>
            </w:r>
            <w:r>
              <w:rPr/>
              <w:t xml:space="preserve"> 21010000,</w:t>
            </w:r>
          </w:p>
          <w:p>
            <w:pPr>
              <w:pStyle w:val="Style14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/>
              <w:t>21040000, 21050000, 22010000, 22020000,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24010000, 24040000, 24050000, 24110000, 2416000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32, 75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2, 754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, 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0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трансфертів, отримані від органів державного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1000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102000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103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до державних цільових фон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 від необмінних опера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грошових коштів за внутрішніми операці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надходжень від опера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005; 3010; 3015; 3020; 3025; 3030; 304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за обмінними операція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конання бюджетних прог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0, 2120, 2210, 2220, 2230, 2240, 2260, 22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031, 8032, 80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041, 8042, 804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готовлення продукції (надання послуг, виконання робі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трати з продажу активі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витрати за обмінними операці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0, 22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4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4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за необмінними операція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, 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, 2700, 3220, 3230, 32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трансфертів органам державного управління інших рівн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, 32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 за необмінними операці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4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грошових коштів за внутрішніми операці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витрат від опера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100; 3120; 3125; 3130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истий рух коштів від опера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иця рядків (3095; 3190)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І. Рух коштів у результаті інвести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9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продаж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х інвести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альдо рахунку 7632 </w:t>
            </w:r>
            <w:r>
              <w:rPr>
                <w:lang w:val="uk-UA"/>
              </w:rPr>
              <w:t>(у розрізі аналітичних параметр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7642 </w:t>
            </w:r>
            <w:r>
              <w:rPr>
                <w:lang w:val="uk-UA"/>
              </w:rPr>
              <w:t>(у розрізі аналітичних параметрів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их засо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йної нерухом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атеріальних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их капітальних інвести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острокових біологічних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цільового фінанс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Д 30000000, крім 34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2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альдо рахунку 7241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надходжень від інвести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200; 323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придбанн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х інвести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их засо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йної нерухом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ематеріальних активі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их капітальних інвести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острокових біологічних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, 3120, 3130, 3140, 3150, 3160, 3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4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4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витрат від інвести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245; 328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истий рух коштів від інвести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иця рядків (3240; 3290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ІІ. Рух коштів у результаті фінансов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ходження від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ернення креди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6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6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поз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63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64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відсотків (роялт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00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4000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5000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1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3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надходжень від фінансов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300; 3305; 3310; 3340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 на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реди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8641, </w:t>
            </w:r>
            <w:r>
              <w:rPr>
                <w:sz w:val="24"/>
                <w:szCs w:val="24"/>
                <w:lang w:val="en-US"/>
              </w:rPr>
              <w:t>864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ашення поз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3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4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лату відсот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0, 24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3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3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3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4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иг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витрат від фінансов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350; 3355; 3360; 3380; 338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истий рух коштів від фінансов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иця рядків (3345; 3390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истий рух коштів за звітний пері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195; 3295; 339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ок коштів на початок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35, 3231 </w:t>
            </w: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</w:rPr>
              <w:t>за виключенням</w:t>
            </w:r>
            <w:r>
              <w:rPr>
                <w:sz w:val="24"/>
                <w:szCs w:val="24"/>
                <w:lang w:val="uk-UA"/>
              </w:rPr>
              <w:t xml:space="preserve"> коштів державного бюджету, заблокованих на рахунках в установах банків)</w:t>
            </w:r>
            <w:r>
              <w:rPr>
                <w:sz w:val="24"/>
                <w:szCs w:val="24"/>
              </w:rPr>
              <w:t>, 3431, 3432, 3433, 3434, 3436, 3437, 3438</w:t>
            </w:r>
            <w:r>
              <w:rPr>
                <w:sz w:val="24"/>
                <w:szCs w:val="24"/>
                <w:lang w:val="uk-UA"/>
              </w:rPr>
              <w:t xml:space="preserve">, (за виключенням дебетових </w:t>
            </w:r>
            <w:r>
              <w:rPr>
                <w:sz w:val="24"/>
                <w:szCs w:val="24"/>
              </w:rPr>
              <w:t>залишк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за субрахунком 423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145, 3241, 3242, </w:t>
            </w:r>
            <w:r>
              <w:rPr>
                <w:sz w:val="24"/>
                <w:szCs w:val="24"/>
                <w:lang w:val="uk-UA"/>
              </w:rPr>
              <w:t xml:space="preserve">3440, 3441, 3442, 3443, 3444, </w:t>
            </w:r>
            <w:r>
              <w:rPr>
                <w:sz w:val="24"/>
                <w:szCs w:val="24"/>
                <w:lang w:val="en-US"/>
              </w:rPr>
              <w:t xml:space="preserve">3445, </w:t>
            </w:r>
            <w:r>
              <w:rPr>
                <w:sz w:val="24"/>
                <w:szCs w:val="24"/>
                <w:lang w:val="uk-UA"/>
              </w:rPr>
              <w:t>3447, 3448, 344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ок коштів отрим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шок коштів перерах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лив зміни валютних курсів на залишок кош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230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ок коштів на кінець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3135, 3231 </w:t>
            </w: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</w:rPr>
              <w:t>за виключенням</w:t>
            </w:r>
            <w:r>
              <w:rPr>
                <w:sz w:val="24"/>
                <w:szCs w:val="24"/>
                <w:lang w:val="uk-UA"/>
              </w:rPr>
              <w:t xml:space="preserve"> коштів державного бюджету, заблокованих на рахунках в установах банків)</w:t>
            </w:r>
            <w:r>
              <w:rPr>
                <w:sz w:val="24"/>
                <w:szCs w:val="24"/>
              </w:rPr>
              <w:t>, 3431, 3432, 3433, 3434, 3436, 3437, 3438</w:t>
            </w:r>
            <w:r>
              <w:rPr>
                <w:sz w:val="24"/>
                <w:szCs w:val="24"/>
                <w:lang w:val="uk-UA"/>
              </w:rPr>
              <w:t xml:space="preserve">, (за виключенням дебетових </w:t>
            </w:r>
            <w:r>
              <w:rPr>
                <w:sz w:val="24"/>
                <w:szCs w:val="24"/>
              </w:rPr>
              <w:t>залишк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за субрахунком 423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145, </w:t>
            </w:r>
            <w:r>
              <w:rPr>
                <w:sz w:val="24"/>
                <w:szCs w:val="24"/>
              </w:rPr>
              <w:t xml:space="preserve">3241, 3242, </w:t>
            </w:r>
            <w:r>
              <w:rPr>
                <w:sz w:val="24"/>
                <w:szCs w:val="24"/>
                <w:lang w:val="uk-UA"/>
              </w:rPr>
              <w:t xml:space="preserve">3440, 3441, 3442, 3443, 3444, </w:t>
            </w:r>
            <w:r>
              <w:rPr>
                <w:sz w:val="24"/>
                <w:szCs w:val="24"/>
              </w:rPr>
              <w:t xml:space="preserve">3445, </w:t>
            </w:r>
            <w:r>
              <w:rPr>
                <w:sz w:val="24"/>
                <w:szCs w:val="24"/>
                <w:lang w:val="uk-UA"/>
              </w:rPr>
              <w:t>3447, 3448, 34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363"/>
      </w:tblGrid>
      <w:tr>
        <w:trPr/>
        <w:tc>
          <w:tcPr>
            <w:tcW w:w="6380" w:type="dxa"/>
            <w:tcBorders/>
          </w:tcPr>
          <w:p>
            <w:pPr>
              <w:pStyle w:val="31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snapToGrid w:val="false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Заступник директора департаменту – начальник відділу методології казначейського обслуговування бюджетів за видатками та інших клієнтів</w:t>
            </w:r>
          </w:p>
        </w:tc>
        <w:tc>
          <w:tcPr>
            <w:tcW w:w="8363" w:type="dxa"/>
            <w:tcBorders/>
          </w:tcPr>
          <w:p>
            <w:pPr>
              <w:pStyle w:val="31"/>
              <w:snapToGrid w:val="false"/>
              <w:ind w:left="0" w:right="0" w:hanging="0"/>
              <w:rPr>
                <w:rFonts w:eastAsia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31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3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ристина ХАРПОЛ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1758" w:top="181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lang w:val="uk-UA"/>
    </w:rPr>
  </w:style>
  <w:style w:type="character" w:styleId="Style8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678" w:right="0" w:hanging="0"/>
    </w:pPr>
    <w:rPr>
      <w:sz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6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-ins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7:13:00Z</dcterms:created>
  <dc:creator>Шаповал Н.М.</dc:creator>
  <dc:description/>
  <cp:keywords/>
  <dc:language>en-US</dc:language>
  <cp:lastModifiedBy>Заєць Юлія Сергіївна</cp:lastModifiedBy>
  <cp:lastPrinted>2020-02-21T10:39:00Z</cp:lastPrinted>
  <dcterms:modified xsi:type="dcterms:W3CDTF">2023-05-08T09:23:00Z</dcterms:modified>
  <cp:revision>124</cp:revision>
  <dc:subject>JOГO JARDIM x8?! PORRA! DIA 8 VOTA NГO!</dc:subject>
  <dc:title>Управління Державного</dc:title>
</cp:coreProperties>
</file>