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438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 грудня 2022 року № </w:t>
            </w:r>
            <w:r>
              <w:rPr>
                <w:sz w:val="28"/>
                <w:szCs w:val="28"/>
                <w:lang w:val="en-US"/>
              </w:rPr>
              <w:t>36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9"/>
        <w:gridCol w:w="1449"/>
        <w:gridCol w:w="992"/>
        <w:gridCol w:w="4395"/>
        <w:gridCol w:w="1417"/>
      </w:tblGrid>
      <w:tr>
        <w:trPr>
          <w:trHeight w:val="9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102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Авансовий внесок з податку на прибуток підприємств, що сплачується платниками податку, які здійснюють діяльність з торгівлі валютними цінностями у готівковій форм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Рентна плата за спеціальне використання води без її вилучення </w:t>
              <w:br/>
              <w:t>з водних об’єктів для потреб гідроенерге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3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Рентна плата за користування надрами для видобування нафти, що нарахована до 1 січня 2018 року, погашення податкового боргу та повернення  помилково або надміру сплачених сум до 31 грудня 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3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Рентна плата за користування надрами для видобування природного газу, що нарахована до 1 січня 2018 року, погашення податкового боргу та повернення  помилково або надміру сплачених сум до 31 грудня 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3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Рентна плата за користування надрами для видобування газового конденсату, що нарахована до 1 січня 2018 року, погашення податкового боргу та повернення  помилково або надміру сплачених сум до 31 грудня 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402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Сигар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403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Сигар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1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Екологічний податок, який справляється за викиди в атмосферне повітря забруднюючих речовин стаціонарними джерелами забруднення (за винятком викидів </w:t>
              <w:br/>
              <w:t xml:space="preserve">в атмосферне повітря двоокису вуглецю) (повернення помилково та/або надміру сплачених коштів </w:t>
              <w:br/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у 2022 році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1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Надходження від скидів забруднюючих речовин безпосередньо у водні об’єкти (повернення помилково та/або надміру сплачених коштів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у 2022 році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1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Надходження від розміщення відходів у спеціально відведених для цього місцях чи на об’єктах, крім розміщення окремих видів відходів як вторинної сировини (повернення помилково та/або надміру сплачених коштів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у 2022 році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01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Екологічний податок, який справляється за викиди в атмосферне повітря двоокису вуглецю стаціонарними джерелами забруднення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(повернення помилково та/або надміру сплачених коштів </w:t>
              <w:br/>
              <w:t xml:space="preserve">у 2022 році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ошти, що перераховуються Національним банком України відповідно до Закону України «Про Національний банк Украї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ошти, що перераховуються Національним банком України відповідно до Закону України «Про Національний банк Украї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01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лата за видачу, переоформлення, продовження терміну дії ліцензій на здійснення діяльності у сфері телекомунікацій та видачу копій </w:t>
              <w:br/>
              <w:t>і дублікатів таких ліценз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0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Збори за підготовку до державної реєстрації авторського права </w:t>
              <w:br/>
              <w:t xml:space="preserve">і договорів, які стосуються прав автора на тві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01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лата за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видачу, переоформлення, продовження строку дії дозволів на користування ресурсами нуме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14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Збір з надання послуг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мобільного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зв’я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1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Концесійні платежі щодо об’єктів державної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0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Кошти від відчуження земельних ділянок, на яких розташовані об’єкти нерухомого військового майна, що підлягають реалізації, та земельних ділянок, які вивільняються у процесі реформування Збройних Сил України і Державної спеціальної служби тран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Гранти (дарунки), що надійшли до бюджетів усіх рів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2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Гранти на бюджетну підтримку, що надійшли до державн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203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Надходження в рамках програм бюджетної підтримки Європейського Сою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одаток на прибуток підприємств </w:t>
              <w:br/>
              <w:t xml:space="preserve">і організацій, що перебувають </w:t>
              <w:br/>
              <w:t>у державній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402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Сигар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403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Сигар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0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Дивіденди (доход), нараховані на акції (частки) господарських товариств, </w:t>
              <w:br/>
              <w:t xml:space="preserve">у статутних капіталах яких є державна власні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ошти, що перераховуються Національним банком України відповідно до Закону України «Про Національний банк Украї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020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лата за ліцензії на провадження діяльності з організації та проведення азартних ігор у гральних закладах казино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(повернення помилково та/або надміру сплачених коштів до 01.01.2023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20204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лата за ліцензії на провадження діяльності з організації та проведення азартних ігор у залах гральних автоматів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 (повернення помилково та/або надміру сплачених коштів </w:t>
              <w:br/>
              <w:t xml:space="preserve">до 01.01.2023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0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Кошти від відчуження земельних ділянок, на яких розташовані об’єкти нерухомого військового майна, що підлягають реалізації, та земельних ділянок, які вивільняються у процесі реформування Збройних Сил України і Державної спеціальної служби тран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ранти (дарунки), що надійшли до бюджетів усіх рів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2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  <w:lang w:val="uk-UA"/>
              </w:rPr>
              <w:t>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Грант МБРР для проекту «Відновлення і розвиток стійкої національної моделі медичної галузі Украї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20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  <w:lang w:val="uk-UA"/>
              </w:rPr>
              <w:t>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Грант НЕФКО для проекту «Вища освіта України»</w:t>
            </w:r>
          </w:p>
          <w:p>
            <w:pPr>
              <w:pStyle w:val="Normal"/>
              <w:jc w:val="both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2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  <w:lang w:val="uk-UA"/>
              </w:rPr>
              <w:t>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Грант KfW для проекту «Житлові приміщення для внутрішньо переміщених осіб»</w:t>
            </w:r>
          </w:p>
          <w:p>
            <w:pPr>
              <w:pStyle w:val="Normal"/>
              <w:jc w:val="both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16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нцесійні платежі, що сплачуються </w:t>
              <w:br/>
              <w:t>у разі будівництва та експлуатації автомобільних доріг загального користування на умовах концесії</w:t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75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овернення кредитів, наданих </w:t>
              <w:br/>
              <w:t>у 2012 році з державного бюджету України на реалізацію бюджетної програми  «Пільгове кредитування юридичних осіб, в тому числі ОСББ, для проведення реконструкції, капітальних та поточних ремонтів об’єктів житлово-комунального господарства»</w:t>
            </w:r>
          </w:p>
          <w:p>
            <w:pPr>
              <w:pStyle w:val="Normal"/>
              <w:jc w:val="both"/>
              <w:rPr>
                <w:color w:val="000000"/>
                <w:sz w:val="2"/>
                <w:szCs w:val="2"/>
                <w:lang w:val="uk-UA"/>
              </w:rPr>
            </w:pPr>
            <w:r>
              <w:rPr>
                <w:color w:val="000000"/>
                <w:sz w:val="2"/>
                <w:szCs w:val="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028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овернення коштів, наданих на формування Аграрним фондом державного інтервенційного фонду, </w:t>
              <w:br/>
              <w:t>а також для закупівлі матеріально-технічних ресурсів для потреб сільськогосподарських товаровиробників</w:t>
            </w:r>
          </w:p>
          <w:p>
            <w:pPr>
              <w:pStyle w:val="Normal"/>
              <w:jc w:val="both"/>
              <w:rPr>
                <w:color w:val="000000"/>
                <w:sz w:val="2"/>
                <w:szCs w:val="2"/>
                <w:lang w:val="uk-UA"/>
              </w:rPr>
            </w:pPr>
            <w:r>
              <w:rPr>
                <w:color w:val="000000"/>
                <w:sz w:val="2"/>
                <w:szCs w:val="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код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351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овернення безвідсоткових бюджетних позичок, наданих підприємствам державної форми власности на погашення заборгованості із заробітної плати</w:t>
            </w:r>
          </w:p>
          <w:p>
            <w:pPr>
              <w:pStyle w:val="Normal"/>
              <w:jc w:val="both"/>
              <w:rPr>
                <w:color w:val="000000"/>
                <w:sz w:val="2"/>
                <w:szCs w:val="2"/>
                <w:lang w:val="uk-UA"/>
              </w:rPr>
            </w:pPr>
            <w:r>
              <w:rPr>
                <w:color w:val="000000"/>
                <w:sz w:val="2"/>
                <w:szCs w:val="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511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овернення безвідсоткових бюджетних позик, наданих у 2004 році підприємствам державної форми власності паливно-енергетичного комплексу та у 2005 році підприємствам та організаціям вугільної промисловості на погашення заборгованості із заробітної плати працівникам</w:t>
            </w:r>
          </w:p>
          <w:p>
            <w:pPr>
              <w:pStyle w:val="Normal"/>
              <w:jc w:val="both"/>
              <w:rPr>
                <w:color w:val="000000"/>
                <w:sz w:val="2"/>
                <w:szCs w:val="2"/>
                <w:lang w:val="uk-UA"/>
              </w:rPr>
            </w:pPr>
            <w:r>
              <w:rPr>
                <w:color w:val="000000"/>
                <w:sz w:val="2"/>
                <w:szCs w:val="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02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Авансовий внесок з податку на прибуток підприємств, що сплачується платниками податку, які здійснюють діяльність з торгівлі валютними цінностями у готівковій формі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  <w:lang w:val="uk-UA"/>
              </w:rPr>
            </w:pPr>
            <w:r>
              <w:rPr>
                <w:bCs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08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Штрафні санкції, що застосовуються відповідно до Закону України «Про державне регулювання виробництва </w:t>
              <w:br/>
              <w:t xml:space="preserve">і обігу спирту етилового, коньячного </w:t>
              <w:br/>
              <w:t>і плодового, алкогольних напоїв, тютюнових виробів, рідин, що використовуються в електронних сигаретах, та пального»</w:t>
            </w:r>
          </w:p>
          <w:p>
            <w:pPr>
              <w:pStyle w:val="Normal"/>
              <w:jc w:val="both"/>
              <w:rPr>
                <w:bCs/>
                <w:color w:val="000000"/>
                <w:sz w:val="2"/>
                <w:szCs w:val="2"/>
                <w:lang w:val="uk-UA"/>
              </w:rPr>
            </w:pPr>
            <w:r>
              <w:rPr>
                <w:bCs/>
                <w:color w:val="000000"/>
                <w:sz w:val="2"/>
                <w:szCs w:val="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1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Концесійні платежі щодо об’єктів комунальної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102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5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’язку </w:t>
              <w:br/>
              <w:t>з повномасштабною збройною агресією Російської Федерації</w:t>
            </w:r>
          </w:p>
          <w:p>
            <w:pPr>
              <w:pStyle w:val="Normal"/>
              <w:jc w:val="both"/>
              <w:rPr>
                <w:bCs/>
                <w:color w:val="000000"/>
                <w:sz w:val="2"/>
                <w:szCs w:val="2"/>
                <w:lang w:val="uk-UA"/>
              </w:rPr>
            </w:pPr>
            <w:r>
              <w:rPr>
                <w:bCs/>
                <w:color w:val="000000"/>
                <w:sz w:val="2"/>
                <w:szCs w:val="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"/>
                <w:szCs w:val="2"/>
                <w:lang w:val="uk-UA"/>
              </w:rPr>
            </w:pPr>
            <w:r>
              <w:rPr>
                <w:bCs/>
                <w:color w:val="000000"/>
                <w:sz w:val="2"/>
                <w:szCs w:val="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103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5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Субвенція з державного бюджету місцевим бюджетам на придбання шкільних автобусів</w:t>
            </w:r>
          </w:p>
          <w:p>
            <w:pPr>
              <w:pStyle w:val="Normal"/>
              <w:jc w:val="both"/>
              <w:rPr>
                <w:bCs/>
                <w:color w:val="000000"/>
                <w:sz w:val="6"/>
                <w:szCs w:val="6"/>
                <w:lang w:val="uk-UA"/>
              </w:rPr>
            </w:pPr>
            <w:r>
              <w:rPr>
                <w:bCs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103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5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Субвенція з державного бюджету місцевим бюджетам на облаштування безпечних умов у закладах загальної середньої освіти</w:t>
            </w:r>
          </w:p>
          <w:p>
            <w:pPr>
              <w:pStyle w:val="Normal"/>
              <w:jc w:val="both"/>
              <w:rPr>
                <w:bCs/>
                <w:color w:val="000000"/>
                <w:sz w:val="6"/>
                <w:szCs w:val="6"/>
                <w:lang w:val="uk-UA"/>
              </w:rPr>
            </w:pPr>
            <w:r>
              <w:rPr>
                <w:bCs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убвенція з державного бюджету місцевим бюджетам на реалізацію проектів в рамках Програми </w:t>
              <w:br/>
              <w:t>з відновлення України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Субвенція з державного бюджету місцевим бюджетам на реалізацію заходів, спрямованих на розвиток системи охорони здоров’я у сільській місцевості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убвенція з державного бюджету місцевим бюджетам на виплату грошової компенсації за належні для отримання жилі приміщення для сімей осіб, визначених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пунктами 2 - 5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частини першої статті 10-1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Закону України «Про статус ветеранів війни, гарантії їх соціального захисту», для осіб з інвалідністю I - II групи, яка настала внаслідок поранення, контузії, каліцтва або захворювання, одержаних під час безпосередньої участі </w:t>
              <w:br/>
              <w:t xml:space="preserve">в антитерористичній операції, забезпеченні її проведення, здійсненні заходів із забезпечення національної безпеки і оборони, відсічі </w:t>
              <w:br/>
              <w:t xml:space="preserve">і стримування збройної агресії Російської Федерації у Донецькій та Луганській областях, забезпеченні </w:t>
              <w:br/>
              <w:t xml:space="preserve">їх здійснення,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      </w:r>
            <w:r>
              <w:rPr>
                <w:color w:val="000000"/>
                <w:sz w:val="25"/>
                <w:szCs w:val="25"/>
                <w:lang w:val="uk-UA"/>
              </w:rPr>
              <w:t>визначених пунктами 11 - 14 частини другої статті 7 Закону України «Про статус ветеранів війни, гарантії їх соціального захисту», та які потребують поліпшення житлових умов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103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убвенція з державного бюджету обласному бюджету Дніпропетровської області на реконструкцію спортивного комплексу «Металург» комунального позашкільного навчального закладу «Дитячо-юнацька спортивна школа </w:t>
              <w:br/>
              <w:t>№ 1» Криворіз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убвенція з державного бюджету міському бюджету м. Яремче </w:t>
              <w:br/>
              <w:t xml:space="preserve">(для Поляницької сільської ради) </w:t>
              <w:br/>
              <w:t>на будівництво сучасного біатлонного комплексу в с. Поляниця Яремчанської міської ради Івано-Франківської області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103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Субвенція з державного бюджету бюджету Дніпровської міської територіальної громади на завершення будівництва метрополітену у м. Дніпрі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убвенція з місцевого бюджету на виплату грошової компенсації за належні для отримання жилі приміщення для сімей осіб, визначених пунктами 2</w:t>
            </w: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  <w:lang w:val="uk-UA"/>
              </w:rPr>
              <w:t>–</w:t>
            </w: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  <w:lang w:val="uk-UA"/>
              </w:rPr>
              <w:t xml:space="preserve">5 частини першої статті 10-1 Закону України «Про статус ветеранів війни, гарантії їх соціального захисту», для осіб </w:t>
              <w:br/>
              <w:t xml:space="preserve">з інвалідністю </w:t>
            </w:r>
            <w:r>
              <w:rPr>
                <w:sz w:val="25"/>
                <w:szCs w:val="25"/>
              </w:rPr>
              <w:t>I</w:t>
            </w:r>
            <w:r>
              <w:rPr>
                <w:sz w:val="25"/>
                <w:szCs w:val="25"/>
                <w:lang w:val="uk-UA"/>
              </w:rPr>
              <w:t xml:space="preserve"> – </w:t>
            </w:r>
            <w:r>
              <w:rPr>
                <w:sz w:val="25"/>
                <w:szCs w:val="25"/>
              </w:rPr>
              <w:t>II</w:t>
            </w:r>
            <w:r>
              <w:rPr>
                <w:sz w:val="25"/>
                <w:szCs w:val="25"/>
                <w:lang w:val="uk-UA"/>
              </w:rPr>
              <w:t xml:space="preserve"> групи, яка настала внаслідок поранення, контузії, каліцтва або захворювання, одержаних під час безпосередньої участі </w:t>
              <w:br/>
              <w:t xml:space="preserve">в антитерористичній операції, забезпеченні її проведення, здійсненні заходів із забезпечення національної безпеки і оборони, відсічі </w:t>
              <w:br/>
              <w:t xml:space="preserve">і стримування збройної агресії Російської Федерації у Донецькій </w:t>
              <w:br/>
              <w:t>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визначених пунктами 11 – 14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highlight w:val="yellow"/>
                <w:lang w:val="uk-UA"/>
              </w:rPr>
            </w:pPr>
            <w:r>
              <w:rPr>
                <w:color w:val="000000"/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убвенція з місцевого бюджету на реалізацію заходів, спрямованих на розвиток системи охорони здоров’я </w:t>
              <w:br/>
              <w:t>у сільській місцевості, за рахунок відповідної субвенції з державного бюджету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убвенція з місцевого бюджету </w:t>
              <w:br/>
              <w:t>на будівництво сучасного біатлонного комплексу в с. Поляниця Яремчанської міської ради Івано-Франківської області за рахунок відповідної субвенції з державного бюджету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19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убвенція з місцевого бюджету </w:t>
              <w:br/>
              <w:t xml:space="preserve">на реалізацію заходів, спрямованих </w:t>
              <w:br/>
              <w:t>на розвиток системи охорони здоров’я у сільській місцевості, за рахунок залишку коштів відповідної субвенції з державного бюджету, що утворився на початок бюджетного періоду</w:t>
            </w:r>
          </w:p>
          <w:p>
            <w:pPr>
              <w:pStyle w:val="Normal"/>
              <w:jc w:val="both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10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105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Субвенція з місцевого бюджету </w:t>
              <w:br/>
              <w:t xml:space="preserve">на придбання шкільних автобусів </w:t>
              <w:br/>
              <w:t xml:space="preserve">за рахунок відповідної субвенції </w:t>
              <w:br/>
              <w:t>з державног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  <w:lang w:val="uk-UA"/>
              </w:rPr>
            </w:pPr>
            <w:r>
              <w:rPr>
                <w:bCs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10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Субвенція з місцевого бюджету на облаштування безпечних умов </w:t>
              <w:br/>
              <w:t xml:space="preserve">у закладах загальної середньої освіти за рахунок відповідної субвенції </w:t>
              <w:br/>
              <w:t>з державног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6"/>
                <w:szCs w:val="6"/>
                <w:lang w:val="uk-UA"/>
              </w:rPr>
            </w:pPr>
            <w:r>
              <w:rPr>
                <w:bCs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1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Екологічний податок, який справляється за викиди в атмосферне повітря забруднюючих речовин стаціонарними джерелами забруднення (за винятком викидів </w:t>
              <w:br/>
              <w:t xml:space="preserve">в атмосферне повітря двоокису вуглецю) (повернення помилково та/або надміру сплачених коштів </w:t>
              <w:br/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у 2022 році</w:t>
            </w:r>
            <w:r>
              <w:rPr>
                <w:color w:val="000000"/>
                <w:sz w:val="25"/>
                <w:szCs w:val="25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1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Надходження від скидів забруднюючих речовин безпосередньо у водні об’єкти (повернення помилково та/або надміру сплачених коштів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у 2022 році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1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Надходження від розміщення відходів у спеціально відведених для цього місцях чи на об’єктах, крім розміщення окремих видів відходів як вторинної сировини (повернення помилково та/або надміру сплачених коштів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у 2022 році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1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Екологічний податок, який справляється за викиди в атмосферне повітря двоокису вуглецю стаціонарними джерелами забруднення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(повернення помилково та/або надміру сплачених коштів </w:t>
              <w:br/>
              <w:t xml:space="preserve">у 2022 році) 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  <w:lang w:val="uk-UA"/>
              </w:rPr>
            </w:pPr>
            <w:r>
              <w:rPr>
                <w:bCs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1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Концесійні платежі щодо об’єктів комунальної власності (які мають цільове спрямування згідно </w:t>
              <w:br/>
              <w:t>із законом)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Субвенція з державного бюджету місцевим бюджетам на здійснення підтримки окремих закладів та заходів у системі охорони здоров’я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убвенція з державного бюджету обласному бюджету Івано-Франківської області на забезпечення централізованою подачею кисню ліжкового фонду закладів охорони здоров’я, які надають стаціонарну медичну допомогу пацієнтам </w:t>
              <w:br/>
              <w:t>з гострою респіраторною хворобою COVID-19, спричиненою коронавірусом SARS-CoV-2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Субвенція з місцевого бюджету на реалізацію заходів, спрямованих на розвиток системи охорони здоров’я у сільській місцевості, за рахунок залишку коштів відповідної субвенції з державного бюджету, що утворився на початок бюджетного періоду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убвенція з місцевого бюджету </w:t>
              <w:br/>
              <w:t>на здійснення підтримки окремих закладів та заходів у системі охорони здоров’я за рахунок відповідної субвенції з державн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убвенція з місцевого бюджету </w:t>
              <w:br/>
              <w:t>на забезпечення централізованою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Гранти (дарунки), що надійшли </w:t>
              <w:br/>
              <w:t>до бюджетів усіх рівнів</w:t>
            </w:r>
          </w:p>
          <w:p>
            <w:pPr>
              <w:pStyle w:val="Normal"/>
              <w:jc w:val="both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202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8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Гранти, що надійшли до місцевих бюджетів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  <w:lang w:val="uk-UA"/>
              </w:rPr>
            </w:pPr>
            <w:r>
              <w:rPr>
                <w:bCs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102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Авансовий внесок з податку </w:t>
              <w:br/>
              <w:t xml:space="preserve">на прибуток підприємств, що сплачується платниками податку, </w:t>
              <w:br/>
              <w:t>які здійснюють діяльність з торгівлі валютними цінностями у готівковій формі</w:t>
            </w:r>
          </w:p>
          <w:p>
            <w:pPr>
              <w:pStyle w:val="Normal"/>
              <w:jc w:val="both"/>
              <w:rPr>
                <w:bCs/>
                <w:color w:val="000000"/>
                <w:sz w:val="6"/>
                <w:szCs w:val="6"/>
                <w:lang w:val="uk-UA"/>
              </w:rPr>
            </w:pPr>
            <w:r>
              <w:rPr>
                <w:bCs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01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Екологічний податок, який справляється за викиди в атмосферне повітря забруднюючих речовин стаціонарними джерелами забруднення (за винятком викидів </w:t>
              <w:br/>
              <w:t xml:space="preserve">в атмосферне повітря двоокису вуглецю) (повернення помилково та/або надміру сплачених коштів </w:t>
              <w:br/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у 2022 році</w:t>
            </w:r>
            <w:r>
              <w:rPr>
                <w:color w:val="000000"/>
                <w:sz w:val="25"/>
                <w:szCs w:val="25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01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Надходження від скидів забруднюючих речовин безпосередньо у водні об’єкти (повернення помилково та/або надміру сплачених коштів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у 2022 році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) 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01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Надходження від розміщення відходів у спеціально відведених для цього місцях чи на об’єктах, крім розміщення окремих видів відходів </w:t>
              <w:br/>
              <w:t xml:space="preserve">як вторинної сировини (повернення помилково та/або надміру сплачених коштів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у 2022 році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) 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01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Екологічний податок, який справляється за викиди в атмосферне повітря двоокису вуглецю стаціонарними джерелами забруднення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(повернення помилково та/або надміру сплачених коштів </w:t>
              <w:br/>
              <w:t xml:space="preserve">у 2022 році) </w:t>
            </w:r>
          </w:p>
          <w:p>
            <w:pPr>
              <w:pStyle w:val="Normal"/>
              <w:jc w:val="both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6"/>
                <w:szCs w:val="6"/>
                <w:lang w:val="uk-UA"/>
              </w:rPr>
            </w:pPr>
            <w:r>
              <w:rPr>
                <w:bCs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змінити назву коду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ошти, що перераховуються Національним банком України відповідно до Закону України «Про Національний банк Украї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0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Кошти від відчуження земельних ділянок, на яких розташовані об’єкти нерухомого військового майна, що підлягають реалізації, та земельних ділянок, які вивільняються у процесі реформування Збройних Сил України і Державної спеціальної служби тран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виключит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6:00Z</dcterms:created>
  <dc:creator>h_skulska</dc:creator>
  <dc:description/>
  <cp:keywords/>
  <dc:language>en-US</dc:language>
  <cp:lastModifiedBy>2800-DurovaI</cp:lastModifiedBy>
  <cp:lastPrinted>2020-12-30T11:46:00Z</cp:lastPrinted>
  <dcterms:modified xsi:type="dcterms:W3CDTF">2022-12-16T13:22:00Z</dcterms:modified>
  <cp:revision>157</cp:revision>
  <dc:subject/>
  <dc:title>ЗАТВЕРДЖЕНО</dc:title>
</cp:coreProperties>
</file>