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«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» червня 2022 року № </w:t>
            </w:r>
            <w:r>
              <w:rPr>
                <w:sz w:val="28"/>
                <w:szCs w:val="28"/>
                <w:lang w:val="en-US"/>
              </w:rPr>
              <w:t>1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60"/>
        <w:gridCol w:w="1134"/>
        <w:gridCol w:w="4110"/>
        <w:gridCol w:w="1418"/>
      </w:tblGrid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убрах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од класифікації доходів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8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и, стягнені з винних осіб,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за шкоду, заподіяну державі, підприємству, установі, орган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1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одаткова дотація з державного бюджету місцевим бюджетам для надання компенсації закладам комунальної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орми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ласност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заклада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віти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ержавної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орми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ласност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щ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дан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інансуванн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ісцевих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юджеті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заклада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пільної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ласност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ериторіальних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ромад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ст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щ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бувают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правлінн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сних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2:00Z</dcterms:created>
  <dc:creator>h_skulska</dc:creator>
  <dc:description/>
  <cp:keywords/>
  <dc:language>en-US</dc:language>
  <cp:lastModifiedBy>2800-DurovaI</cp:lastModifiedBy>
  <cp:lastPrinted>2022-01-21T12:21:00Z</cp:lastPrinted>
  <dcterms:modified xsi:type="dcterms:W3CDTF">2022-12-15T09:06:00Z</dcterms:modified>
  <cp:revision>660</cp:revision>
  <dc:subject/>
  <dc:title>ЗАТВЕРДЖЕНО</dc:title>
</cp:coreProperties>
</file>