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tLeast" w:line="20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каз Державної казначейської служби України</w:t>
      </w:r>
    </w:p>
    <w:p>
      <w:pPr>
        <w:pStyle w:val="Normal"/>
        <w:spacing w:lineRule="atLeast" w:line="20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2 квіт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9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мі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них рекомендацій щодо формування органами Державної казначейської служби України форм фінансової звітності</w:t>
      </w:r>
    </w:p>
    <w:p>
      <w:pPr>
        <w:pStyle w:val="32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32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зділ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Поряд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заповн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ст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дання органами Казначейства фінансової звітності та зведених показників консолідованої фінансової звітності про виконання місцевих бюджетів» внести такі змі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пункт 1 викласти у нов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1. Управління (відділення) Державної казначейської служби України у районах, містах та районах у містах (далі – управління Казначейства) подають фінансову звітність головним управлінням Казначейства у строки, встановлені головними управліннями Казначейства у розрізі всіх місцевих бюджетів та формують зведені показники фінансової звітності про виконання бюджету міської територіальної громади, у складі якої утворені райони у місті, які включають показники міського бюджету та бюджетів районів у місті (у разі утворення районних у місті ра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 складанні проміжної (квартальної) та річної фінансової звітності управління Казначейства подають разом із формами звітності Інформаці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ловні управління Казначейства консолідують фінансову звітність </w:t>
        <w:br/>
        <w:t>(у розрізі обласного бюджету, районних бюджетів та бюджетів місцевого самоврядування), отриману від управлінь Казначейства, з даними звітів, складеними структурними підрозділами головного управління Казначейства, і подають до Департаменту консолідованої звітності Казначе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тягом 2021 року головні управління Казначейства до консолідованої фінансової звітності по області та місту Києву включають консолідовані показники звітності місцевих бюджетів, які припинили свою діяльність </w:t>
        <w:br/>
        <w:t>у 2020 ро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 складанні проміжної (квартальної) та річної консолідованої фінансової звітності головні управління Казначейства подають разом із формами звітності Інформацію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) абзац третій пункту 3 викласти у нов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обласних бюджетів, районних бюджетів, бюджетів місцевого самоврядування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) пункти 5 та 6 викласти у нов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5. Проміжна (квартальна) фінансова звітність подається органами Казначейства відповідним фінансовим органам та/або виконавчим органам відповідних місцевих рад в електронному вигляді – за 2 дні до подачі органу Казначейства вищого рівня та у тижневий строк після передачі звіту органу Казначейства вищого рі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6. Річна фінансова звітність подається органами Казначейства відповідним фінансовим органам та/або виконавчим органам відповідних місцевих рад в електронному вигляді – за 5 днів до подачі до органу Казначейства вищого рівня та у тижневий строк після передачі консолідованого звіту головними управліннями Казначейства до Департаменту консолідованої звітності Казначейств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) у пункті 7 слова «фінансовим органам: в електронному вигляді – за 2 дні до подачі до органу Казначейства вищого рівня; на паперових носіях» замінити словами «фінансовим органам в електронному вигляді – за 2 дні до подачі до органу Казначейства вищого рівня 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) пункт 8 викласти у нов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8. Річна консолідована фінансова звітність про виконання місцевих бюджетів подається органами Казначейства відповідним фінансовим органам в електронному вигляді – за 5 днів до подачі до органу Казначейства вищого рівня та у тижневий строк після передачі консолідованого звіту головними управліннями Казначейства до Департаменту консолідованої звітності Казначе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ічна консолідована фінансова звітність подається головними управліннями Казначейства до Департаменту консолідованої звітності Казначейства в електронному вигляді (у розрізі обласних бюджетів, районних бюджетів, бюджетів місцевого самоврядування, областей та міста Києва, а також усіх місцевих бюджетів) з урахуванням строків, визначених наказом Міністерства фінансів Україн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6) пункт 10 доповнити новим абзац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Окремо Департамент консолідованої звітності Казначейства формує звіт про виконання місцевих бюджетів Автономної Республіки Крим та міста Севастополя в частині показників, відображених у бухгалтерському обліку виконання місцевих бюджетів у поточному звітному періоді та долучає їх до зведених звітів про виконання місцевих бюджетів Автономної Республіки Крим та міста Севастополя.».</w:t>
      </w:r>
    </w:p>
    <w:p>
      <w:pPr>
        <w:pStyle w:val="32"/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статті «Поточні зобов’язання за внутрішніми розрахунками» </w:t>
        <w:br/>
      </w:r>
      <w:r>
        <w:rPr>
          <w:rFonts w:cs="Times New Roman" w:ascii="Times New Roman" w:hAnsi="Times New Roman"/>
          <w:sz w:val="28"/>
          <w:szCs w:val="28"/>
        </w:rPr>
        <w:t>додатку 2 Методичних рекомендацій рахунок 6651 вилучити.</w:t>
      </w:r>
    </w:p>
    <w:p>
      <w:pPr>
        <w:pStyle w:val="32"/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32"/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337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Директор Департаменту методології з обслуговування бюджетів, бухгалтерського обліку, звітності та розвитку Казначейств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Христина ХАРПОЛА</w:t>
            </w:r>
          </w:p>
        </w:tc>
      </w:tr>
    </w:tbl>
    <w:p>
      <w:pPr>
        <w:pStyle w:val="32"/>
        <w:spacing w:lineRule="atLeast" w:line="200" w:before="120" w:after="1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Calibri" w:hAnsi="Calibri" w:eastAsia="Calibri" w:cs="Calibri"/>
    </w:rPr>
  </w:style>
  <w:style w:type="character" w:styleId="Style16">
    <w:name w:val="Нижній колонтитул Знак"/>
    <w:basedOn w:val="Style14"/>
    <w:qFormat/>
    <w:rPr>
      <w:rFonts w:ascii="Calibri" w:hAnsi="Calibri" w:eastAsia="Calibri" w:cs="Calibri"/>
    </w:rPr>
  </w:style>
  <w:style w:type="character" w:styleId="Style17">
    <w:name w:val="Основний текст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24:00Z</dcterms:created>
  <dc:creator>2800-zaetsY</dc:creator>
  <dc:description/>
  <cp:keywords/>
  <dc:language>en-US</dc:language>
  <cp:lastModifiedBy>2800-zaetsY</cp:lastModifiedBy>
  <cp:lastPrinted>2021-03-29T10:58:00Z</cp:lastPrinted>
  <dcterms:modified xsi:type="dcterms:W3CDTF">2021-04-12T13:38:00Z</dcterms:modified>
  <cp:revision>210</cp:revision>
  <dc:subject/>
  <dc:title/>
</cp:coreProperties>
</file>