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46658095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2.10.2020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28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color w:val="FFFFFF"/>
          <w:sz w:val="32"/>
          <w:szCs w:val="32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  <w:tab/>
        <w:t xml:space="preserve">                                            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додатку до Порядку відкриття аналітичних рахунків для обліку операцій по виконанню бюджетів в системі Державної казначейської служби Україн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від 17 вересня 2020 року № 909-ІХ «Про внесення змін до Закону України «Про Державний бюджет України </w:t>
        <w:br/>
        <w:t xml:space="preserve">на 2020 рік» та з метою відкриття особових та реєстраційних рахунків розпорядників бюджетних коштів для обліку міжбюджетних трансферті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Унести у додаток до Порядку відкриття аналітичних рахунків для обліку операцій по виконанню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№ 341) (зі змінами) такі зміни: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ля рядка: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516"/>
        <w:gridCol w:w="1075"/>
        <w:gridCol w:w="6386"/>
        <w:gridCol w:w="840"/>
        <w:gridCol w:w="401"/>
      </w:tblGrid>
      <w:tr>
        <w:trPr/>
        <w:tc>
          <w:tcPr>
            <w:tcW w:w="35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/>
              <w:t>23115</w:t>
            </w:r>
            <w:r>
              <w:rPr>
                <w:lang w:val="uk-UA"/>
              </w:rPr>
              <w:t>3</w:t>
            </w:r>
            <w:r>
              <w:rPr/>
              <w:t>0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Субвенція з державного бюджету місцевим бюджетам на забезпечення ліжкового фонду закладів охорони здоров’я, які надають стаціонарну медичну допомогу пацієнтам з гострою респіраторною хворобою </w:t>
            </w:r>
            <w:r>
              <w:rPr/>
              <w:t>COVID</w:t>
            </w:r>
            <w:r>
              <w:rPr>
                <w:lang w:val="uk-UA"/>
              </w:rPr>
              <w:t xml:space="preserve">-19, спричиненою коронавірусом </w:t>
            </w:r>
            <w:r>
              <w:rPr/>
              <w:t>SARS</w:t>
            </w:r>
            <w:r>
              <w:rPr>
                <w:lang w:val="uk-UA"/>
              </w:rPr>
              <w:t>-</w:t>
            </w:r>
            <w:r>
              <w:rPr/>
              <w:t>CoV</w:t>
            </w:r>
            <w:r>
              <w:rPr>
                <w:lang w:val="uk-UA"/>
              </w:rPr>
              <w:t xml:space="preserve">-2, за рахунок коштів, виділених з фонду боротьби з гострою респіраторною хворобою </w:t>
            </w:r>
            <w:r>
              <w:rPr/>
              <w:t>COVID</w:t>
            </w:r>
            <w:r>
              <w:rPr>
                <w:lang w:val="uk-UA"/>
              </w:rPr>
              <w:t xml:space="preserve">-19, спричиненою коронавірусом </w:t>
            </w:r>
            <w:r>
              <w:rPr/>
              <w:t>SARS</w:t>
            </w:r>
            <w:r>
              <w:rPr>
                <w:lang w:val="uk-UA"/>
              </w:rPr>
              <w:t>-</w:t>
            </w:r>
            <w:r>
              <w:rPr/>
              <w:t>CoV</w:t>
            </w:r>
            <w:r>
              <w:rPr>
                <w:lang w:val="uk-UA"/>
              </w:rPr>
              <w:t>-2, та її наслідк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»</w:t>
            </w:r>
          </w:p>
        </w:tc>
      </w:tr>
    </w:tbl>
    <w:p>
      <w:pPr>
        <w:pStyle w:val="Style21"/>
        <w:tabs>
          <w:tab w:val="clear" w:pos="708"/>
          <w:tab w:val="left" w:pos="851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 xml:space="preserve">доповнити рядками такого змісту: </w:t>
      </w:r>
    </w:p>
    <w:tbl>
      <w:tblPr>
        <w:tblW w:w="99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16"/>
        <w:gridCol w:w="1056"/>
        <w:gridCol w:w="6366"/>
        <w:gridCol w:w="926"/>
        <w:gridCol w:w="580"/>
      </w:tblGrid>
      <w:tr>
        <w:trPr>
          <w:trHeight w:val="1058" w:hRule="atLeast"/>
        </w:trPr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color w:val="000000"/>
                <w:lang w:val="uk-UA"/>
              </w:rPr>
              <w:t>«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6122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Харківської області на будівництво комплексу комунального некомерційного підприємства «Обласний центр онкології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23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Житомирської області на реконструкцію бункеру для встановлення лінійного прискорювача в комунальному некомерційному підприємстві «Житомирський обласний онкологічний диспансер» Житомирської обласної рад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24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Черкаської області на будівництво Будинку культури на 700 місць в м. Каневі по вул. Енергетиків під Шевченківський культурний цент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25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Закарпатської області на будівництво центру перинатології, акушерства та гінекології в місті Ужгороді Закарпат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27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Черкаської області на будівництво ДНЗ за адресою: вул. Г. Дніпра, 87 м. Черкас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28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Київської області на будівництво дитячого садка-школи 1 ступеня на 180 учнів за адресою: вул. Шкільна, 6, село Бобриця, Києво-Святошинського району, Київ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29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бюджету міста Києва на реалізацію проєкту з термомодернізації гімназії №290 за адресою: вул. Ревуцького, 13а у Дарницькому райо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30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Закарпатської області на соціально-економічний розвиток Закарпат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20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Субвенція з державного бюджету обласному бюджету Херсонської області на будівництво шляхопроводу по просп. Адмірала Сенявіна - вул. Залаегерсег у м. Херсо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26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Львівської області на проведення капітального та поточного середнього ремонту автомобільних дорі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27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Черкаської області на поточний середній ремонт вул. Енергетиків та вул. Шевченка у м. Канев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28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бюджету міста Хуста на капітальний ремонт дорожнього покриття вул. Грушевського в м. Хуст, Закарпатської області (Коригування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29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бюджету міста Хуста на капітальний ремонт дорожнього покриття по вул. Небесної сотні від №122 до дороги Н09 в м. Хуст, Закарпат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0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бюджету міста Хуста на капітальний ремонт дорожнього покриття по вул. Шутка від вул. Грушевського до дороги Н09 в м. Хуст Закарпат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1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Миколаївської області на будівництво мостового переходу через р. Південний Буг між с. Богданівка Доманівського та смт. Костянтинівка Арбузинського районів Миколаїв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2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Івано-Франківської області на будівництво моста через річку Бистриця Солотвинська та транспортної розв'язки в районі вулиць Хіміків-Надріч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3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Сумської області на будівництво мостового переходу через р. Сула в м. Ромн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4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бюджету міста Чернівці на капітальний ремонт вул. Хотинської в м. Чернівц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5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Миколаївської області на капітальний ремонт автомобільних доріг О 151124 Миколаїв - Станіслав - Херсон та О 151101 (Миколаїв - Херсон) - Любомирівка - Першотравневе - (Казанка - (Р-47)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6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бюджету Тернопільської міської об’єднаної територіальної громади на реконструкцію шляхопроводу через залізничну колію на вул. Об’їзна в районі вул. Гайової в м. Тернопол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7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Львівської області на нове будівництво моста через річку Східничанка з підходами по вул. Кропивницькій в смт. Східниця м. Борислава Львів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38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бюджету  Сумської міської об’єднаної територіальної громади на поточний ремонт вулично-дорожньої мережі та штучних споруд м. Суми, вул. Харківсь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24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з державного бюджету обласному бюджету Дніпропетровської області на реконструкцію спортивного комплексу «Металург» комунального позашкільного навчального закладу «Дитячо-юнацька спортивна школа №1» Криворізької міської рад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.</w:t>
            </w:r>
          </w:p>
        </w:tc>
      </w:tr>
    </w:tbl>
    <w:p>
      <w:pPr>
        <w:pStyle w:val="Style21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відповідні заходи щодо виконання вимог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наказу покласти на першого заступника Голови Державної казначейської служби України Володимира Дуду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                  Тетяна СЛЮ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32:00Z</dcterms:created>
  <dc:creator>Анна Халабузарь</dc:creator>
  <dc:description/>
  <cp:keywords/>
  <dc:language>en-US</dc:language>
  <cp:lastModifiedBy>2800-Khalabuzara</cp:lastModifiedBy>
  <cp:lastPrinted>2020-10-21T14:19:00Z</cp:lastPrinted>
  <dcterms:modified xsi:type="dcterms:W3CDTF">2020-10-22T12:03:00Z</dcterms:modified>
  <cp:revision>5</cp:revision>
  <dc:subject/>
  <dc:title/>
</cp:coreProperties>
</file>