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ржавної казначейської служби України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9 травня 2020 року № 14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Порядку відкриття аналітичних рахунків для обліку операцій по виконанню бюджетів в системі Державної казначейської служби України, затвердженого наказом Державної казначейської служби України від 27 грудня 2013 року № 2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икінцеві положення Порядку відкриття аналітичних рахунків для обліку операцій по виконанню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№ 341), (далі – Порядок) доповнити пунктом 91 такого зміст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91. Рахунки Плану рахунків відкриваються за потребою для відображення відповідних операцій у бухгалтерському обліку.»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Унести до додатку 1 Порядку такі змін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абзац третій пункту 11 викласти в такій редакції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и кодуванні зазначених рахунків параметр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S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є параметр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S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стосованому при відкритті рахунків для обліку субвенцій, отриманих місцевим бюджетом з державного бюджету за відповідним кодом класифікації доходів бюджету, і за рахунок яких передаються кошти до бюджету розвитку, а озна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ункт 14 викласти у такій редакції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4. Рахунки для обліку коштів, залучених до бюджетів, інші рахунки із фінансування бюджетів (3, 7 та 8 класи Плану рахунків) та обліку боргу </w:t>
        <w:br/>
        <w:t>(6 клас Плану рахунків), відкриваються за такою схемою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BBB K F ZZZZZZ W OO TTT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кодуванні рахунків озна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ZZZZZ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мають значення:</w:t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рахунків 3, 7 та 8 класів Плану рахунків – наведені у Таблиці 2;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рахунків 6 класу Плану рахунків –</w:t>
      </w:r>
      <w:r>
        <w:rPr/>
        <w:t xml:space="preserve"> наведені у Таблиці 3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>
          <w:trHeight w:val="2293" w:hRule="atLeast"/>
        </w:trPr>
        <w:tc>
          <w:tcPr>
            <w:tcW w:w="5211" w:type="dxa"/>
            <w:tcBorders/>
          </w:tcPr>
          <w:p>
            <w:pPr>
              <w:pStyle w:val="31"/>
              <w:snapToGrid w:val="false"/>
              <w:ind w:hanging="0"/>
              <w:rPr/>
            </w:pPr>
            <w:r>
              <w:rPr>
                <w:b/>
                <w:bCs/>
                <w:i w:val="false"/>
                <w:iCs/>
                <w:color w:val="000000"/>
                <w:szCs w:val="28"/>
              </w:rPr>
              <w:t xml:space="preserve">Заступник директора департаменту – начальник відділу методології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uk-UA" w:eastAsia="ar-SA"/>
              </w:rPr>
              <w:t>Казначейського обслуговування бюджетів за видатками та інших клієнтів Департаменту методології з обслуговування бюджетів, бухгалтерського обліку, звітності та розвитку Казначейст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38:00Z</dcterms:created>
  <dc:creator>Анна Халабузарь</dc:creator>
  <dc:description/>
  <cp:keywords/>
  <dc:language>en-US</dc:language>
  <cp:lastModifiedBy>2800-Khalabuzara</cp:lastModifiedBy>
  <dcterms:modified xsi:type="dcterms:W3CDTF">2020-06-01T08:32:00Z</dcterms:modified>
  <cp:revision>9</cp:revision>
  <dc:subject/>
  <dc:title/>
</cp:coreProperties>
</file>