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color w:val="FFFFFF"/>
        </w:rPr>
        <w:t>ПРО</w:t>
      </w: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6591805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9.05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14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 метою доопрацювання прикладного програмного забезпечення та у зв’язку із запровадженням Плану рахунків бухгалтерського обліку в державному секторі, затвердженого наказом Міністерства фінансів України від 31 грудня 2013 року № 1203, зареєстрованого Міністерством юстиції України від 25 січня 2014 року </w:t>
        <w:br/>
        <w:t>за № 161/24938 (зі змінами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міни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, що додаю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6:00Z</dcterms:created>
  <dc:creator>Анна Халабузарь</dc:creator>
  <dc:description/>
  <cp:keywords/>
  <dc:language>en-US</dc:language>
  <cp:lastModifiedBy>2800-Khalabuzara</cp:lastModifiedBy>
  <cp:lastPrinted>2020-05-27T15:13:00Z</cp:lastPrinted>
  <dcterms:modified xsi:type="dcterms:W3CDTF">2020-06-01T08:31:00Z</dcterms:modified>
  <cp:revision>6</cp:revision>
  <dc:subject/>
  <dc:title/>
</cp:coreProperties>
</file>