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466761247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РЖАВНА КАЗНАЧЕЙСЬКА СЛУЖБА УКРАЇНИ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.09.2020                                          м. Київ</w:t>
        <w:tab/>
        <w:t xml:space="preserve">                                           № 231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388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 внесення змін до Порядку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рганізації роботи органів Державної казначейської служби України у процесі казначейського обслуговування державного та місцевих бюджетів за доходами та іншими надходженнями</w:t>
            </w:r>
          </w:p>
        </w:tc>
      </w:tr>
    </w:tbl>
    <w:p>
      <w:pPr>
        <w:pStyle w:val="Heading3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12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ідповідно до пункту 4 Положення про Державну казначейську службу України, затвердженого постановою Кабінету Міністрів України від 15 квітня 2015 року № 215, </w:t>
      </w:r>
      <w:r>
        <w:rPr>
          <w:b w:val="false"/>
          <w:sz w:val="28"/>
          <w:szCs w:val="28"/>
        </w:rPr>
        <w:t xml:space="preserve">та з метою </w:t>
      </w: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>удосконалення казначейського обслуговування державного та місцевих бюджетів за доходами та іншими надходженнями</w:t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НАКАЗУЮ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Унести до Порядку організації роботи органів Державної казначейської служби України у процесі казначейського обслуговування державного </w:t>
        <w:br/>
        <w:t xml:space="preserve">та місцевих бюджетів за доходами та іншими надходженнями, затвердженого наказом Державної казначейської служби України від 09 серпня 2013 року </w:t>
        <w:br/>
        <w:t>№ 128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у редакції наказу Державної казначейської служби України </w:t>
        <w:br/>
        <w:t>від 05 грудня 2019 року № 342), такі зміни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) пункт 7 розділу II після слова «коштів» доповнити словами «митних платежів і бюджетного відшкодування податку на додану вартість на виконання виконавчих документів (судових рішень)»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) у пункті 4 розділу III слово «здійснюється» замінити словами «операції </w:t>
        <w:br/>
        <w:t>з виконання вимог бюджетного законодавства та інших нормативно-правових актів здійснюються», слова «за поданням органів, які здійснюють облік заборгованості в розрізі позичальників,» виключит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) у пункті 3 розділу IV, пункті 4 розділу VIII, пункті 5 розділу X, </w:t>
        <w:br/>
        <w:t xml:space="preserve">пункті 6 розділу XI, пункті 4 розділу XII та пункті 4 розділу XIII слово «здійснюється» замінити словами «операції з виконання вимог бюджетного законодавства та інших нормативно-правових актів здійснюються», слова </w:t>
        <w:br/>
        <w:t>«за поданням органів, що контролюють справляння надходжень бюджету,» виключит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) у пункті 3 розділу V та пункті 3 розділу IX слово «здійснюється» замінити словами «операції з виконання вимог бюджетного законодавства </w:t>
        <w:br/>
        <w:t>та інших нормативно-правових актів здійснюються», слова «за поданням місцевих фінансових органів (розпорядників коштів місцевих бюджетів, погоджених відповідними місцевими фінансовими органами), які здійснюють облік заборгованості в розрізі позичальників,» виключити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) у розділі VI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пункті 5 слово «здійснюється» замінити словами «безспірне списання митних платежів на виконання виконавчих документів (судових рішень), операції з виконання вимог бюджетного законодавства та інших нормативно-правових актів здійснюються», слова «за поданням органів, що контролюють справляння надходжень бюджету,» виключити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ункт 8 після слова «кошти» доповнити словами «митних платежів </w:t>
        <w:br/>
        <w:t>на виконання виконавчих документів (судових рішень)»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) у пункті 5 розділу VII слово «здійснюється» замінити словами «операції з виконання вимог бюджетного законодавства та інших нормативно-правових актів здійснюються».</w:t>
      </w:r>
    </w:p>
    <w:p>
      <w:pPr>
        <w:pStyle w:val="Heading3"/>
        <w:keepLines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Heading3"/>
        <w:keepLines/>
        <w:spacing w:before="120" w:after="0"/>
        <w:ind w:firstLine="709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3"/>
        <w:keepLines/>
        <w:spacing w:before="120" w:after="0"/>
        <w:ind w:firstLine="709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3"/>
        <w:keepLines/>
        <w:spacing w:before="120" w:after="0"/>
        <w:ind w:firstLine="709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3"/>
        <w:keepLines/>
        <w:spacing w:before="120" w:after="0"/>
        <w:ind w:firstLine="709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88"/>
      </w:tblGrid>
      <w:tr>
        <w:trPr>
          <w:trHeight w:val="351" w:hRule="atLeast"/>
        </w:trPr>
        <w:tc>
          <w:tcPr>
            <w:tcW w:w="4418" w:type="dxa"/>
            <w:tcBorders/>
          </w:tcPr>
          <w:p>
            <w:pPr>
              <w:pStyle w:val="Heading3"/>
              <w:spacing w:before="0" w:after="0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Голови</w:t>
            </w:r>
          </w:p>
        </w:tc>
        <w:tc>
          <w:tcPr>
            <w:tcW w:w="5188" w:type="dxa"/>
            <w:tcBorders/>
          </w:tcPr>
          <w:p>
            <w:pPr>
              <w:pStyle w:val="Heading3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ДУДА</w:t>
            </w:r>
          </w:p>
        </w:tc>
      </w:tr>
    </w:tbl>
    <w:p>
      <w:pPr>
        <w:pStyle w:val="Heading3"/>
        <w:spacing w:lineRule="auto" w:line="360"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03:00Z</dcterms:created>
  <dc:creator>h_skulska</dc:creator>
  <dc:description/>
  <cp:keywords/>
  <dc:language>en-US</dc:language>
  <cp:lastModifiedBy>2800-DurovaI</cp:lastModifiedBy>
  <cp:lastPrinted>2019-12-03T10:56:00Z</cp:lastPrinted>
  <dcterms:modified xsi:type="dcterms:W3CDTF">2020-09-15T14:13:00Z</dcterms:modified>
  <cp:revision>133</cp:revision>
  <dc:subject/>
  <dc:title/>
</cp:coreProperties>
</file>