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893865622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07.0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94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Класифікації доходів бюджету, затвердженої наказом Міністерства фінансів України від 14 січня 2011 року № 11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та з метою відкриття бюджетних рахунків для зарахування надходжень до спеціального фонду місцевих бюджетів</w:t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1-04-08T08:40:00Z</dcterms:modified>
  <cp:revision>156</cp:revision>
  <dc:subject/>
  <dc:title/>
</cp:coreProperties>
</file>