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25 березня 2021 року № 7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080"/>
        <w:gridCol w:w="4080"/>
        <w:gridCol w:w="1523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Субвенція з державного бюджету обласному бюджету Івано-Франківської області на забезпечення централізованою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Субвенція з місцевого бюджету на забезпечення централізованою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1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нити номер коду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2:00Z</dcterms:created>
  <dc:creator>h_skulska</dc:creator>
  <dc:description/>
  <cp:keywords/>
  <dc:language>en-US</dc:language>
  <cp:lastModifiedBy>2800-altuhovaG</cp:lastModifiedBy>
  <cp:lastPrinted>2021-01-18T15:31:00Z</cp:lastPrinted>
  <dcterms:modified xsi:type="dcterms:W3CDTF">2021-03-25T14:21:00Z</dcterms:modified>
  <cp:revision>548</cp:revision>
  <dc:subject/>
  <dc:title>ЗАТВЕРДЖЕНО</dc:title>
</cp:coreProperties>
</file>