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382151432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5.03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79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постанови Кабінету Міністрів України від 17 березня </w:t>
        <w:br/>
        <w:t xml:space="preserve">2021 року № 221 «Про виділення коштів у 2021 році для забезпечення централізованою подачею кисню ліжкового фонду закладів охорони здоров’я, </w:t>
        <w:br/>
        <w:t>які надають стаціонарну медичну допомогу пацієнтам з гострою респіраторною хворобою COVID-19, спричиненою коронавірусом SARS-CoV-2, в Івано-Франківській області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ласифікації доходів бюджету, затвердженої наказом Міністерства фінансів України від 14 січня 2011 року № 11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 xml:space="preserve">№ 341) (зі змінами), та з метою відкриття бюджетних рахунків для зарахування надходжень та міжбюджетних трансфертів </w:t>
      </w:r>
    </w:p>
    <w:p>
      <w:pPr>
        <w:pStyle w:val="Normal"/>
        <w:ind w:firstLine="85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altuhovaG</cp:lastModifiedBy>
  <cp:lastPrinted>2018-07-19T09:13:00Z</cp:lastPrinted>
  <dcterms:modified xsi:type="dcterms:W3CDTF">2021-03-25T14:19:00Z</dcterms:modified>
  <cp:revision>153</cp:revision>
  <dc:subject/>
  <dc:title/>
</cp:coreProperties>
</file>