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4844444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11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акону України </w:t>
        <w:br/>
        <w:t>від 15 грудня 2020 року № 1082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бюджет України </w:t>
        <w:br/>
        <w:t>на 2021 рік» та з метою відкритт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міни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, що додаю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Голови                                                                             Володимир ДУ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7:00Z</dcterms:created>
  <dc:creator>Анна Халабузарь</dc:creator>
  <dc:description/>
  <cp:keywords/>
  <dc:language>en-US</dc:language>
  <cp:lastModifiedBy>2800-Khalabuzara</cp:lastModifiedBy>
  <cp:lastPrinted>2021-01-05T12:06:00Z</cp:lastPrinted>
  <dcterms:modified xsi:type="dcterms:W3CDTF">2021-01-16T09:59:00Z</dcterms:modified>
  <cp:revision>3</cp:revision>
  <dc:subject/>
  <dc:title/>
</cp:coreProperties>
</file>