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666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ind w:left="1164" w:hanging="0"/>
              <w:jc w:val="right"/>
              <w:rPr>
                <w:szCs w:val="28"/>
              </w:rPr>
            </w:pPr>
            <w:r>
              <w:rPr>
                <w:szCs w:val="28"/>
              </w:rPr>
              <w:t>Таблиця 1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лік ознак кодуванн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7"/>
        <w:gridCol w:w="4768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програмної класифікації видатків та кредитування державн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знака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1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ітня субвенція з державного бюджету місцевим бюджет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5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дійснення підтримки окремих закладів та заходів у системі охорони здоров'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2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еалізацію програми «Спроможна школа для кращих результаті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4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проведення виборів депутатів місцевих рад та сільських, селищних, міських гол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612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 місцевим бюджетам на розроблення комплексних планів просторового розвитку територій територіальних гром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створення навчально-практичних центрів сучасної професійної (професійно-технічної) осві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12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ія з державного бюджету місцевим бюджетам на виплату грошової компенсації за належні для отримання жилі приміщення для сімей осіб, визначених абзацами 5-8 пункту 1 статті 10 Закону України «Про статус ветеранів війни, гарантії їх соціального </w:t>
            </w:r>
            <w:r>
              <w:rPr>
                <w:lang w:val="ru-RU"/>
              </w:rPr>
              <w:t>з</w:t>
            </w:r>
            <w:r>
              <w:rPr/>
              <w:t>ахисту», для осіб з інвалідністю І-П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», та які потребують поліпшення житлов</w:t>
            </w:r>
            <w:r>
              <w:rPr>
                <w:lang w:val="ru-RU"/>
              </w:rPr>
              <w:t>их у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, визначених у абзаці першому пункту 1 статті 10 Закону України «Про статус ветеранів війни, гарантії їх соціального захисту», для осіб з інвалідністю I-II групи з числа учасників бойових дій на території інших держав, інвалідність яких настала внаслідок поранення, контузії, каліцтва або захворювання, пов’язаних з перебуванням у цих державах, визначених пунктом 7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виплату грошової компенсації за належні для отримання жилі приміщення для сімей осіб, визначених у абзаці чотирнадцятому пункту 1 статті 10 Закону України «Про статус ветеранів війни, гарантії їх соціального захисту», для осіб з інвалідністю I-II групи, які стали особами з інвалідністю внаслідок поранень, каліцтва, контузії чи інших ушкоджень здоров'я, одержаних під час участі у Революції Гідності, визначених пунктом 10 частини другої статті 7 Закону України «Про статус ветеранів війни, гарантії їх соціального захисту», та які потребують поліпшення житлових у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2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заходи, спрямовані на боротьбу з гострою респіраторною хворобою COVID-19, спричиненою коронавірусом SARS-CoV-2, та її наслідками під час навчального процесу у закладах загальної середньої осві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12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ою ста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10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озвиток мережі центрів надання адміністративних по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10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1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12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озвиток спортивної інфраструктур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10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створення центрів культурних по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реформування регіональних систем охорони здоров’я для здійснення  заходів з виконання спільного з Міжнародним банком реконструкції та розвитку проекту «Поліпшення охорони здоров'я на службі у люде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0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убвенція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111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еалізацію проектів в рамках Надзвичайної кредитної програми для відновлення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ru-RU"/>
              </w:rPr>
            </w:pPr>
            <w:r>
              <w:rPr>
                <w:lang w:val="ru-RU"/>
              </w:rPr>
              <w:t>31312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убвенція з державного бюджету обласному бюджету Полтавської області на поточний середній ремонт автомобільної дороги М-03 Київ - Харків - Довжанський на ділянці км 336 + 873 - км 340 + 961 по вул. Київське шосе і вул. Харківське шосе в межах м. Полтава (окремими ділянк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3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ькому бюджету міста Жовтих Вод на виконання заходів щодо радіаційного та соціального захисту населення міста Жовтих В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ькому бюджету міста Харкова на подовження третьої лінії метрополітену у м. Харко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ькому бюджету міста Дніпра на завершення будівництва метрополітену у м. Дніпр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7"/>
        <w:gridCol w:w="4768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еалізацію заходів, спрямованих на розвиток системи охорони здоров'я у сільській місцево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1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ькому бюджету м. Яремче (для Поляницької сільської ради) на будівництво сучасного біатлонного комплексу в с. Поляниця Яремчанської міської ради Івано-Франків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12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обласному бюджету Харківської області на будівництво комплексу комунального некомерційного підприємства «Обласний центр онкології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Житомирської області на реконструкцію бункеру для встановлення лінійного прискорювача в комунальному некомерційному підприємстві «Житомирський обласний онкологічний диспансер» Житомирської обласної ра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Черкаської області на будівництво Будинку культури на 700 місць в м. Каневі по вул. Енергетиків під Шевченківський культурний цент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Закарпатської області на будівництво центру перинатології, акушерства та гінекології в місті Ужгороді Закарпат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Черкаської області на будівництво ДНЗ за адресою: вул. Г. Дніпра, 87 м. Черкас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Київської області на будівництво дитячого садка-школи 1 ступеня на 180 учнів за адресою: вул. Шкільна, 6, село Бобриця, Києво-Святошинського району, Київ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2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бюджету міста Києва на реалізацію проєкту з термомодернізації гімназії N 290 за адресою: вул. Ревуцького, 13а у Дарницькому райо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3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обласному бюджету Закарпатської області на соціально-економічний розвиток Закарпат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Субвенція з державного бюджету обласному бюджету Херсонської області на будівництво шляхопроводу по просп. Адмірала Сенявіна - вул. Залаегерсег у м. Херсон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Львівської області на проведення капітального та поточного середнього ремонту автомобільних дорі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обласному бюджету Черкаської області на капітальний ремонт вул. Енергетиків та </w:t>
            </w:r>
            <w:r>
              <w:rPr>
                <w:lang w:val="ru-RU"/>
              </w:rPr>
              <w:br/>
            </w:r>
            <w:r>
              <w:rPr/>
              <w:t>вул. Шевченка у м. Кане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бюджету міста Хуста на капітальний ремонт дорожнього покриття вул. Грушевського в м. Хуст, Закарпатської області (Коригуванн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2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бюджету міста Хуста на капітальний ремонт дорожнього покриття по вул. Небесної сотні від </w:t>
            </w:r>
            <w:r>
              <w:rPr>
                <w:lang w:val="ru-RU"/>
              </w:rPr>
              <w:t>№</w:t>
            </w:r>
            <w:r>
              <w:rPr/>
              <w:t xml:space="preserve"> 122 до дороги Н09 в м. Хуст, Закарпат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бюджету міста Хуста на капітальний ремонт дорожнього покриття по вул. Шутка від вул. Грушевського до дороги Н09 в м. Хуст Закарпат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Миколаївської області на будівництво мостового переходу через р. Південний Буг між с. Богданівка Доманівського та смт Костянтинівка Арбузинського районів Миколаїв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Івано-Франківської області на будівництво моста через річку Бистриця Солотвинська та транспортної розв'язки в районі вулиць Хіміків - Надріч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обласному бюджету Сумської області на будівництво мостового переходу через </w:t>
            </w:r>
            <w:r>
              <w:rPr>
                <w:lang w:val="ru-RU"/>
              </w:rPr>
              <w:br/>
            </w:r>
            <w:r>
              <w:rPr/>
              <w:t>р. Сула в м. Ром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бюджету міста Чернівці на капітальний ремонт </w:t>
              <w:br/>
              <w:t>вул. Хотинської в м. Чернівц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обласному бюджету Миколаївської області на капітальний ремонт автомобільних доріг О 151124 Миколаїв - Станіслав - Херсон та О 151101 (Миколаїв - Херсон) - Любомирівка - Першотравневе - (Казанка - (Р-47)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бюджету Тернопільської міської об'єднаної територіальної громади на реконструкцію шляхопроводу через залізничну колію на вул. Об</w:t>
            </w:r>
            <w:r>
              <w:rPr>
                <w:lang w:val="ru-RU"/>
              </w:rPr>
              <w:t>'</w:t>
            </w:r>
            <w:r>
              <w:rPr/>
              <w:t xml:space="preserve">їзна в районі вул. Гайової в </w:t>
            </w:r>
            <w:r>
              <w:rPr>
                <w:lang w:val="ru-RU"/>
              </w:rPr>
              <w:br/>
            </w:r>
            <w:r>
              <w:rPr/>
              <w:t>м. Тернопол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обласному бюджету Львівської області на нове будівництво моста через річку Східничанка з підходами по вул. Кропивницькій в смт Східниця </w:t>
              <w:br/>
              <w:t>м. Борислава Львів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3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ія з державного бюджету бюджету Сумської міської об'єднаної територіальної громади на поточний ремонт вулично-дорожньої мережі та штучних споруд м. Суми, вул. Харківсь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2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убвенція з державного бюджету обласному бюджету Дніпропетровської області на реконструкцію спортивного комплексу </w:t>
            </w:r>
            <w:r>
              <w:rPr>
                <w:lang w:val="ru-RU"/>
              </w:rPr>
              <w:t>«</w:t>
            </w:r>
            <w:r>
              <w:rPr/>
              <w:t>Металург</w:t>
            </w:r>
            <w:r>
              <w:rPr>
                <w:lang w:val="ru-RU"/>
              </w:rPr>
              <w:t>»</w:t>
            </w:r>
            <w:r>
              <w:rPr/>
              <w:t xml:space="preserve"> комунального позашкільного навчального закладу </w:t>
            </w:r>
            <w:r>
              <w:rPr>
                <w:lang w:val="ru-RU"/>
              </w:rPr>
              <w:t>«</w:t>
            </w:r>
            <w:r>
              <w:rPr/>
              <w:t xml:space="preserve">Дитячо-юнацька спортивна школа </w:t>
            </w:r>
            <w:r>
              <w:rPr>
                <w:lang w:val="ru-RU"/>
              </w:rPr>
              <w:t>№</w:t>
            </w:r>
            <w:r>
              <w:rPr/>
              <w:t xml:space="preserve"> 1</w:t>
            </w:r>
            <w:r>
              <w:rPr>
                <w:lang w:val="ru-RU"/>
              </w:rPr>
              <w:t>»</w:t>
            </w:r>
            <w:r>
              <w:rPr/>
              <w:t xml:space="preserve"> Криворізької міської ра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При відкритті особових та реєстраційних рахунків розпорядників бюджетних коштів державного та місцевих бюджетів застосовується єдиний підхід при кодуванні ознаки </w:t>
      </w:r>
      <w:r>
        <w:rPr>
          <w:b/>
          <w:sz w:val="28"/>
          <w:szCs w:val="28"/>
        </w:rPr>
        <w:t>А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42:00Z</dcterms:created>
  <dc:creator>2800-CharupaS</dc:creator>
  <dc:description/>
  <cp:keywords/>
  <dc:language>en-US</dc:language>
  <cp:lastModifiedBy>2800-Khalabuzara</cp:lastModifiedBy>
  <cp:lastPrinted>2021-01-05T10:13:00Z</cp:lastPrinted>
  <dcterms:modified xsi:type="dcterms:W3CDTF">2021-01-05T08:14:00Z</dcterms:modified>
  <cp:revision>5</cp:revision>
  <dc:subject/>
  <dc:title/>
</cp:coreProperties>
</file>