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561975" cy="64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ІНІСТЕРСТВО ФІНАНСІВ УКРАЇН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КАЗ</w:t>
      </w:r>
    </w:p>
    <w:p>
      <w:pPr>
        <w:pStyle w:val="Normal"/>
        <w:rPr/>
      </w:pPr>
      <w:r>
        <w:rPr>
          <w:szCs w:val="28"/>
          <w:lang w:val="uk-UA"/>
        </w:rPr>
        <w:t xml:space="preserve">30 січня 2018 року             </w:t>
      </w:r>
      <w:r>
        <w:rPr>
          <w:szCs w:val="28"/>
        </w:rPr>
        <w:t xml:space="preserve">                                                                  </w:t>
      </w:r>
      <w:r>
        <w:rPr>
          <w:szCs w:val="28"/>
          <w:lang w:val="uk-UA"/>
        </w:rPr>
        <w:t xml:space="preserve">                          </w:t>
      </w:r>
      <w:r>
        <w:rPr>
          <w:szCs w:val="28"/>
        </w:rPr>
        <w:t xml:space="preserve">              № </w:t>
      </w:r>
      <w:r>
        <w:rPr>
          <w:szCs w:val="28"/>
          <w:lang w:val="uk-UA"/>
        </w:rPr>
        <w:t>41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иїв</w:t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5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napToGrid w:val="false"/>
        <w:ind w:left="72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Із змінами та доповненнями, внесеними наказом Міністерства фінансів України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29280" cy="1840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5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ро організацію роботи зі складання Державною казначейською службою України бюджетної звітності про виконання Зведеного бюджету України, Державного бюджету України і місцевих бюджетів Автономної Республіки Крим, областей, міст Києва та Севастопо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44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45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ро організацію роботи зі складання Державною казначейською службою України бюджетної звітності про виконання Зведеного бюджету України, Державного бюджету України і місцевих бюджетів Автономної Республіки Крим, областей, міст Києва та Севастопол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  <w:lang w:val="uk-UA"/>
        </w:rPr>
        <w:t xml:space="preserve">від </w:t>
      </w:r>
      <w:r>
        <w:rPr>
          <w:i/>
          <w:iCs/>
        </w:rPr>
        <w:t>08</w:t>
      </w:r>
      <w:r>
        <w:rPr>
          <w:i/>
          <w:iCs/>
          <w:lang w:val="uk-UA"/>
        </w:rPr>
        <w:t xml:space="preserve"> лютого 2019 року № 57</w:t>
      </w:r>
      <w:r>
        <w:rPr>
          <w:i/>
          <w:iCs/>
        </w:rPr>
        <w:t>;</w:t>
      </w:r>
    </w:p>
    <w:p>
      <w:pPr>
        <w:pStyle w:val="Normal"/>
        <w:ind w:left="720" w:hanging="0"/>
        <w:jc w:val="both"/>
        <w:rPr/>
      </w:pPr>
      <w:r>
        <w:rPr>
          <w:i/>
          <w:iCs/>
          <w:lang w:val="uk-UA"/>
        </w:rPr>
        <w:t>від 07 листопада 2019 року № 468</w:t>
      </w:r>
      <w:r>
        <w:rPr>
          <w:i/>
          <w:iCs/>
        </w:rPr>
        <w:t>;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  <w:lang w:val="uk-UA"/>
        </w:rPr>
        <w:t xml:space="preserve">від </w:t>
      </w:r>
      <w:r>
        <w:rPr>
          <w:i/>
          <w:iCs/>
        </w:rPr>
        <w:t>29 листопада</w:t>
      </w:r>
      <w:r>
        <w:rPr>
          <w:i/>
          <w:iCs/>
          <w:lang w:val="uk-UA"/>
        </w:rPr>
        <w:t xml:space="preserve"> 2019 року № 506;</w:t>
      </w:r>
    </w:p>
    <w:p>
      <w:pPr>
        <w:pStyle w:val="Normal"/>
        <w:ind w:right="45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від 27 січня 2020 року № 24; </w:t>
      </w:r>
      <w:r>
        <w:rPr>
          <w:i/>
          <w:iCs/>
        </w:rPr>
        <w:br/>
      </w:r>
      <w:r>
        <w:rPr>
          <w:i/>
          <w:iCs/>
          <w:lang w:val="uk-UA"/>
        </w:rPr>
        <w:t xml:space="preserve">від 04 лютого 2021 року № 59; </w:t>
        <w:br/>
        <w:t xml:space="preserve">від 28 грудня 2022 року № 462; </w:t>
        <w:br/>
        <w:t>від 11 грудня 2023 року № 691;</w:t>
      </w:r>
    </w:p>
    <w:p>
      <w:pPr>
        <w:pStyle w:val="Normal"/>
        <w:ind w:right="45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>від 27 березня 2024 року № 153;</w:t>
      </w:r>
    </w:p>
    <w:p>
      <w:pPr>
        <w:pStyle w:val="Normal"/>
        <w:ind w:right="45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>від 02 квітня 2024 року № 170;</w:t>
      </w:r>
    </w:p>
    <w:p>
      <w:pPr>
        <w:pStyle w:val="Normal"/>
        <w:ind w:left="4962" w:right="45" w:hanging="0"/>
        <w:rPr/>
      </w:pPr>
      <w:r>
        <w:rPr>
          <w:i/>
          <w:iCs/>
          <w:lang w:val="uk-UA"/>
        </w:rPr>
        <w:t>від 26 грудня 2024 року № 666;</w:t>
      </w:r>
    </w:p>
    <w:p>
      <w:pPr>
        <w:pStyle w:val="Normal"/>
        <w:ind w:left="4962" w:right="45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>та від 04 квітня 2025 року № 182.</w:t>
      </w:r>
    </w:p>
    <w:p>
      <w:pPr>
        <w:pStyle w:val="Normal"/>
        <w:ind w:right="45" w:hanging="0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right="45" w:hanging="0"/>
        <w:rPr>
          <w:i/>
          <w:i/>
          <w:iCs/>
          <w:lang w:val="uk-UA"/>
        </w:rPr>
      </w:pPr>
      <w:r>
        <w:rPr>
          <w:i/>
          <w:iCs/>
          <w:lang w:val="uk-UA"/>
        </w:rPr>
        <w:br w:type="textWrapping" w:clear="all"/>
      </w:r>
    </w:p>
    <w:p>
      <w:pPr>
        <w:pStyle w:val="16"/>
        <w:spacing w:before="28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 виконання статей 58 – 61 Бюджетного кодексу України, Положення про Міністерство фінансів України, затвердженого постановою Кабінету Міністрів України від 20 серпня 2014 року № 375, Положення про Державну казначейську службу України, затвердженого постановою Кабінету Міністрів України від 15 квітня 2015 року № 215, та з метою встановлення єдиних форм бюджетної звітності про виконання Зведеного бюджету України, Державного бюджету України і місцевих бюджетів Автономної Республіки Крим, областей, міст Києва та Севастополя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ind w:firstLine="851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1. Затвердити такі, що додаються, форми бюджетної звітності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віт про виконання Зведеного бюджету України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віт про виконання Державного бюджету Україн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віт про виконання місцевих бюджетів Автономної Республіки Крим, областей, міст Києва та Севастополя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віт про бюджетну заборгованіс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Інформацію про виконання захищених видатків Державного бюджету Україн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віт про використання коштів з резервного фонду Державного бюджету України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віт про стан державного боргу і гарантованого державою боргу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віт про прострочену заборгованість суб’єктів господарювання перед державою за кредитами (позиками), залученими під державні гарантії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віт про платежі з виконання державою гарантійних зобов’язань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Інформацію про надані державні гарантії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Інформацію про надані місцеві гарантії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Інформацію про здійснені операції з управління державним боргом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Інформацію про стан місцевих боргі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>Інформацію про стан гарантованих відповідно Автономною Республікою Крим, обласними радами та територіальними громадами боргі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віт про виконання показників розподілу видатків Державного бюджету Україн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віт про повернення кредитів до Державного бюджету України та розподіл надання кредитів з Державного бюджету України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Звіт про виконання показників розподілу видатків Державного бюджету України </w:t>
      </w:r>
      <w:r>
        <w:rPr>
          <w:rFonts w:eastAsia="Calibri"/>
          <w:bCs/>
          <w:iCs/>
          <w:color w:val="000000"/>
          <w:sz w:val="28"/>
          <w:szCs w:val="28"/>
          <w:lang w:val="uk-UA"/>
        </w:rPr>
        <w:t xml:space="preserve">на забезпечення здійснення правосуддя </w:t>
      </w:r>
      <w:r>
        <w:rPr>
          <w:color w:val="000000"/>
          <w:sz w:val="28"/>
          <w:szCs w:val="28"/>
          <w:lang w:val="uk-UA"/>
        </w:rPr>
        <w:t>місцевими, апеляційними судами та функціонування органів і установ системи правосуддя;</w:t>
      </w:r>
    </w:p>
    <w:p>
      <w:pPr>
        <w:pStyle w:val="Default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ar-SA"/>
        </w:rPr>
        <w:t>Інформацію про виконання показників міжбюджетних трансфертів (освітня субвенція, базова, реверсна та додаткова дотації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Інформацію про виконання показників міжбюджетних трансфертів (інших дотацій та субвенцій) з Державного бюджету України місцевим бюджетам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Інформацію щодо </w:t>
      </w:r>
      <w:r>
        <w:rPr>
          <w:sz w:val="28"/>
          <w:szCs w:val="28"/>
          <w:lang w:val="uk-UA"/>
        </w:rPr>
        <w:t>кредитів (позик), що залучаються державою до спеціального фонду Державного бюджету України від іноземних держав, іноземних фінансових установ і міжнародних фінансових організацій для реалізації інвестиційних проектів</w:t>
      </w:r>
      <w:r>
        <w:rPr>
          <w:rFonts w:eastAsia="Calibri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>Звіт про надходження і використання коштів державного фонду регіонального розвитку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val="uk-UA"/>
        </w:rPr>
        <w:t>Звіт про надходження і використання коштів державного дорожнього фон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віт про </w:t>
      </w:r>
      <w:r>
        <w:rPr>
          <w:sz w:val="28"/>
          <w:szCs w:val="28"/>
          <w:lang w:val="uk-UA"/>
        </w:rPr>
        <w:t xml:space="preserve">надходження і </w:t>
      </w:r>
      <w:r>
        <w:rPr>
          <w:sz w:val="28"/>
          <w:szCs w:val="28"/>
        </w:rPr>
        <w:t>використання коштів Державного фонду поводження з радіоактивними відходами;</w:t>
      </w:r>
    </w:p>
    <w:p>
      <w:pPr>
        <w:pStyle w:val="Normal"/>
        <w:tabs>
          <w:tab w:val="clear" w:pos="708"/>
          <w:tab w:val="left" w:pos="993" w:leader="none"/>
        </w:tabs>
        <w:spacing w:before="0" w:after="57"/>
        <w:ind w:firstLine="720"/>
        <w:jc w:val="both"/>
        <w:rPr/>
      </w:pPr>
      <w:r>
        <w:rPr>
          <w:rFonts w:eastAsia="Calibri"/>
          <w:sz w:val="28"/>
          <w:szCs w:val="28"/>
          <w:lang w:val="uk-UA"/>
        </w:rPr>
        <w:t>Звіт про надходження і використання коштів державного фонду розвитку водного господарства;</w:t>
      </w:r>
    </w:p>
    <w:p>
      <w:pPr>
        <w:pStyle w:val="Normal"/>
        <w:tabs>
          <w:tab w:val="clear" w:pos="708"/>
          <w:tab w:val="left" w:pos="993" w:leader="none"/>
        </w:tabs>
        <w:spacing w:before="0" w:after="57"/>
        <w:ind w:firstLine="72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віт про надходження і використання коштів державного фонду внутрішніх водних шляхі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віт про надходження і використання коштів державного фонду декарбонізації та енергоефективної трансформації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віт про виконання розпису витрат спеціального фонду Державного бюджету України з розподілом за видами надходжен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ро надходження та використання окремих власних надходжень бюджетних установ, отриманих у натуральній формі.</w:t>
      </w:r>
    </w:p>
    <w:p>
      <w:pPr>
        <w:pStyle w:val="Normal"/>
        <w:spacing w:before="120" w:after="0"/>
        <w:ind w:firstLine="851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2. Державній казначейській службі України (Слюз Т.Я.)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1) забезпечити організацію роботи зі складання бюджетної звітності про виконання Зведеного бюджету України, Державного бюджету України і місцевих бюджетів Автономної Республіки Крим, областей, міст Києва та Севастополя за формами, затвердженими цим наказом, починаючи зі звіту за січень 2018 року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2) надавати Міністерству фінансів України у складі квартальної та річної звітності Звіт про виконання розпису витрат спеціального фонду Державного бюджету України з розподілом за видами надходжень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надавати Міністерству фінансів України у складі місячної та річної звітності Інформацію про надходження та використання окремих власних надходжень бюджетних установ, отриманих у натуральній формі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val="uk-UA"/>
        </w:rPr>
        <w:t>4) здійснювати перегляд та, у разі потреби, надавати Міністерству фінансів України пропозиції щодо внесення змін до форм бюджетної звітності, затверджених цим наказом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ити у тижневий строк після опублікування закону про Державний бюджет України надання Державній казначейській службі України переліку кодів програмної класифікації видатків та кредитування бюджету згідно з напрямами спрямування коштів, визначеними Бюджетним кодексом Україн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Державного фонду поводження з радіоактивними відходами та державного фонду розвитку водного господарства – Департаменту видатків виробничої сфер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державного дорожнього фонду та державного фонду внутрішніх водних шляхів – Департаменту видатків виробничої сфери спільно з Департаментом боргової політики та Департаментом міжнародних фінансових проектів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го фонду декарбонізації та енергоефективної трансформації - Департаменту фінансів паливно-енергетичного комплексу та майнових відносин спільно з Департаментом боргової політики та Департаментом міжнародних фінансових проектів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зміни переліку кодів програмної класифікації видатків та кредитування бюджету, за якими спрямовуються кошти відповідних фондів, після внесення змін до закону про Державний бюджет України та/або розпису державного бюджету Державній казначейській службі України надавати уточнений перелік кодів програмної класифікації видатків та кредитування бюджету у тижневий строк після внесення змін до розпису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  <w:lang w:val="uk-UA"/>
        </w:rPr>
        <w:t xml:space="preserve">4. Визнати таким, що втратили чинність після складання та подання Державною казначейською службою України звітності про виконання Зведеного бюджету України, Державного бюджету України і місцевих бюджетів Автономної Республіки Крим, областей, міст Києва та Севастополя </w:t>
        <w:br/>
        <w:t>за 2017 рік, накази Міністерства фінансів України: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 грудня 2011 року № 1774 «Про організацію роботи зі складання Державною казначейською службою України звітності про виконання Зведеного бюджету України, Державного бюджету України і місцевих бюджетів Автономної Республіки Крим, областей, міст Києва та Севастополя»;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червня 2012 року № 772 «Про внесення змін до наказу Міністерства фінансів України від 28 грудня 2011 року № 1774»;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грудня 2012 року № 1338 «Про внесення змін до наказу Міністерства фінансів України від 28 грудня 2011 року № 1774»;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листопада 2013 року № 945 «Про внесення змін до наказу Міністерства фінансів України від 28 грудня 2011 року № 1774»;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березня 2014 року № 231 «Про внесення змін до наказу Міністерства фінансів України від 28 грудня 2011 року № 1774»;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травня 2014 року № 617 «Про внесення змін до наказу Міністерства фінансів України від 28 грудня 2011 року № 1774»;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ютий 2015 року № 231 «Про внесення змін до наказу Міністерства фінансів України від 28 грудня 2011 року № 1774»;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 червня 2015 року № 559 «Про внесення змін до наказу Міністерства фінансів України від 28 грудня 2011 року № 1774»;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листопада 2015 року № 1090 «Про внесення змін до наказу Міністерства фінансів України від 28 грудня 2011 року № 1774»;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 лютого 2016 року № 171 «Про внесення змін до наказу Міністерства фінансів України від 28 грудня 2011 року № 1774»;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 квітня 2016 року № 438 «Про внесення змін до наказу Міністерства фінансів України від 28 грудня 2011 року № 1774»;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червня 2016 року № 557 «Про внесення змін до розділу ІІ «Інформація про заборгованість розпорядників та одержувачів коштів державного бюджету за окремими програмами» Звіту про бюджетну заборгованість»;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16 року № 1003 «Про внесення змін до наказу Міністерства фінансів України від 28 грудня 2011 року № 1774»;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 січня 2017 року № 20 «Про внесення змін до наказу Міністерства фінансів України від 28 грудня 2011 року № 1774»;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липня 2017 року № 663 «Про внесення змін до наказу Міністерства фінансів України від 28 грудня 2011 року № 1774»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rFonts w:eastAsia="Calibri"/>
          <w:sz w:val="28"/>
          <w:szCs w:val="28"/>
          <w:lang w:val="uk-UA"/>
        </w:rPr>
        <w:t>Контроль</w:t>
      </w:r>
      <w:r>
        <w:rPr>
          <w:sz w:val="28"/>
          <w:szCs w:val="28"/>
          <w:lang w:val="uk-UA"/>
        </w:rPr>
        <w:t xml:space="preserve"> за виконанням цього наказу покласти на заступника Міністра фінансів України Марченка С. М. та Голову Державної казначейської служби України Слюз Т.Я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р</w:t>
        <w:tab/>
        <w:tab/>
        <w:tab/>
        <w:tab/>
        <w:tab/>
        <w:tab/>
        <w:tab/>
        <w:tab/>
        <w:tab/>
        <w:t xml:space="preserve">        О. ДАНИЛ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410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b/>
      <w:bCs/>
      <w:sz w:val="27"/>
      <w:szCs w:val="27"/>
      <w:lang w:val="ru-RU" w:bidi="ar-SA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1">
    <w:name w:val=" Знак Знак1"/>
    <w:qFormat/>
    <w:rPr>
      <w:sz w:val="28"/>
      <w:szCs w:val="24"/>
    </w:rPr>
  </w:style>
  <w:style w:type="character" w:styleId="Style15">
    <w:name w:val="Символ нумерации"/>
    <w:qFormat/>
    <w:rPr/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3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 (веб)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7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56:00Z</dcterms:created>
  <dc:creator>H_shevchenko</dc:creator>
  <dc:description/>
  <cp:keywords/>
  <dc:language>en-US</dc:language>
  <cp:lastModifiedBy>Рудік Людмила Володимирівна</cp:lastModifiedBy>
  <cp:lastPrinted>2011-12-26T16:20:00Z</cp:lastPrinted>
  <dcterms:modified xsi:type="dcterms:W3CDTF">2025-04-07T08:19:00Z</dcterms:modified>
  <cp:revision>42</cp:revision>
  <dc:subject/>
  <dc:title> </dc:title>
</cp:coreProperties>
</file>