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казначейської служби Україн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20 року № 370</w:t>
      </w:r>
    </w:p>
    <w:p>
      <w:pPr>
        <w:pStyle w:val="Heading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rPr/>
      </w:pPr>
      <w:r>
        <w:rPr/>
      </w:r>
    </w:p>
    <w:p>
      <w:pPr>
        <w:pStyle w:val="BodyText"/>
        <w:ind w:firstLine="720"/>
        <w:jc w:val="center"/>
        <w:rPr/>
      </w:pPr>
      <w:r>
        <w:rPr>
          <w:b/>
          <w:iCs/>
          <w:szCs w:val="28"/>
        </w:rPr>
        <w:t>Зміни</w:t>
      </w:r>
      <w:r>
        <w:rPr>
          <w:b/>
          <w:szCs w:val="28"/>
        </w:rPr>
        <w:t xml:space="preserve"> до Порядку </w:t>
      </w:r>
    </w:p>
    <w:p>
      <w:pPr>
        <w:pStyle w:val="BodyTex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ідображення у бухгалтерському обліку операцій</w:t>
      </w:r>
    </w:p>
    <w:p>
      <w:pPr>
        <w:pStyle w:val="BodyText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виконанню державного бюджету </w:t>
      </w:r>
    </w:p>
    <w:p>
      <w:pPr>
        <w:pStyle w:val="BodyText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BodyText"/>
        <w:ind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1. У </w:t>
      </w:r>
      <w:r>
        <w:rPr>
          <w:bCs/>
          <w:szCs w:val="28"/>
        </w:rPr>
        <w:t>Розділі ХІІI «Облік у Державній казначейській службі України активних операцій та операцій, пов'язаних із державним боргом»:</w:t>
      </w:r>
    </w:p>
    <w:p>
      <w:pPr>
        <w:pStyle w:val="BodyText"/>
        <w:ind w:firstLine="720"/>
        <w:rPr>
          <w:bCs/>
          <w:szCs w:val="28"/>
        </w:rPr>
      </w:pPr>
      <w:r>
        <w:rPr>
          <w:bCs/>
          <w:szCs w:val="28"/>
        </w:rPr>
        <w:t>пункт 9.5 Глави 9 доповнити приміткою такого зміст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* При відсутності залишку заборгованості на відповідному рахунку 2 класу кошти зараховуються на відповідний рахунок 3 класу, а відображення операцій на рахунку 2 та 4 класів здійснюється на підставі інформації, отриманої від Міністерства фінансів України.</w:t>
      </w:r>
      <w:r>
        <w:rPr>
          <w:bCs/>
          <w:sz w:val="28"/>
          <w:szCs w:val="28"/>
          <w:lang w:val="uk-UA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>. У Розділі XV «Відображення операцій по річному заключенню рахунків»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У Главі 2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1.1 викласти в такій редакції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1.1. Проведено операції по заключенню рахунків бюджетного облік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на суму доходів державного бюдж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ходи державного бюджету від наданих послуг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державного бюджету від продажу майна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доход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доходи за обмінними операціями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і надходженн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даткові надходження (крім власних надходжень бюджетних установ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ферти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оходи за не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35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надходження бюджетних устано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до державного бюджету від повернення бюджетних креди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до державного бюджету від операцій з фінансуванн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виконання державного бюджету звітного період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на суму умовних доходів державного бюджет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76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до державного бюджету від операцій за рахунками в банках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рахунок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) на суму видатків державного бюджету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виконання державного бюджету звітного період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оплату прац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рахування на соціальні заход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ьні витрати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витра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 за 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ержавного бюджету за операціями з надання креди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ержавного бюджету за операціями з фінансування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Примітка</w:t>
      </w:r>
      <w:r>
        <w:rPr>
          <w:b/>
          <w:i/>
          <w:sz w:val="28"/>
          <w:szCs w:val="28"/>
          <w:vertAlign w:val="superscript"/>
        </w:rPr>
        <w:t>49</w:t>
      </w:r>
      <w:r>
        <w:rPr>
          <w:b/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субрахунок 8631 «Витрати державного бюджету за операціями з надання кредитів» заключається лише на суму, яка не відображена на рахунках 203 та 213 груп рахунків Плану рахунків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на суму умовних видатків державного бюджет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рахунок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державного бюджету за операціями на рахунках в банках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Після виведення результату державного бюджету списано на накопичені результа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виконання державного бюджету звітного період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опичені фінансові результати виконання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аб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опичені фінансові результати викон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ультат виконання державного бюджету звітного періоду </w:t>
            </w:r>
            <w:r>
              <w:rPr>
                <w:bCs/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пункт 1.2 доповнити новими підпунктами 15 та 16 такого зміст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/>
        <w:t>15) на суму дисконту при розміщенні дисконтних державних цінних паперів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1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9537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конт при розміщенні дисконтних державних цінних папер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6) на суму дисконту при погашенні дисконтних державних цінних паперів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1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38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конт при погашенні дисконтних державних цінних паперів </w:t>
            </w:r>
            <w:r>
              <w:rPr>
                <w:bCs/>
                <w:sz w:val="24"/>
                <w:szCs w:val="24"/>
                <w:lang w:val="uk-UA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пункт 2 пункту 1.3 викласти в такій редакції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bCs/>
          <w:i/>
          <w:iCs/>
          <w:sz w:val="28"/>
          <w:szCs w:val="28"/>
          <w:lang w:val="uk-UA"/>
        </w:rPr>
        <w:t>«</w:t>
      </w:r>
      <w:r>
        <w:rPr>
          <w:i/>
          <w:iCs/>
          <w:sz w:val="28"/>
          <w:szCs w:val="28"/>
          <w:lang w:val="uk-UA"/>
        </w:rPr>
        <w:t>2) на суму залишків на рахунках для обліку поточних планових показників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5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узагальне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5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1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Поточні зведе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1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13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і зведені помісяч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>
          <w:trHeight w:val="443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137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і помісяч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2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зведе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237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зведений поміся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2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238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ий помісячний розпис асигнувань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ррахунок для пасивних рахунків позабалансового обліку </w:t>
            </w:r>
            <w:r>
              <w:rPr>
                <w:bCs/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У главі 3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1.1 доповнити новими підпунктами такого зміст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uk-UA"/>
        </w:rPr>
        <w:t>6) на суму інших розрахунків за коштами державного бюджету на рахунках, відкритих в банках в національній валюті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>Інші розрахунки за коштами державного бюджету на рахунках, відкритих в банках в національ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>Технічний рахунок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>Технічний рахунок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>Інші розрахунки за коштами державного бюджету на рахунках, відкритих в банках в національ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) на суму інших розрахунків за коштами державного бюджету на рахунках, відкритих в банках в іноземній валюті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>Інші розрахунки за коштами державного бюджету на рахунках, відкритих в банках в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>Технічний рахунок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>Технічний рахунок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3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  <w:lang w:val="uk-UA"/>
              </w:rPr>
            </w:pPr>
            <w:r>
              <w:rPr>
                <w:rFonts w:eastAsia="Arial"/>
                <w:sz w:val="24"/>
                <w:szCs w:val="24"/>
                <w:lang w:val="uk-UA"/>
              </w:rPr>
              <w:t xml:space="preserve">Інші розрахунки за коштами державного бюджету на рахунках, відкритих в банках в іноземній валюті </w:t>
            </w:r>
            <w:r>
              <w:rPr>
                <w:bCs/>
                <w:sz w:val="28"/>
                <w:szCs w:val="28"/>
                <w:lang w:val="uk-UA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1.2 доповнити новими підпунктами такого зміст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«7) на суму коштів, які підлягають розподілу за видами загальнообов’язкового державного соціального страхування, отриманих від Головних управлінь Державної казначейської служби Україн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4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Рахунок для обліку коштів, які підлягають розподілу за видами загальнообов'язкового державного соціального страхування, отриман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2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8) на суму коштів, які підлягають розподілу за видами загальнообов’язкового державного соціального страхування, передані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/>
        <w:t>Головним управлінням Державної казначейської служби Україн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  <w:lang w:val="uk-UA"/>
              </w:rPr>
              <w:t>91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54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iCs/>
                <w:sz w:val="24"/>
                <w:szCs w:val="24"/>
              </w:rPr>
              <w:t xml:space="preserve">Рахунок для обліку коштів, які підлягають розподілу за видами загальнообов'язкового державного соціального страхування, переданих </w:t>
            </w:r>
            <w:r>
              <w:rPr>
                <w:bCs/>
                <w:sz w:val="28"/>
                <w:szCs w:val="28"/>
                <w:lang w:val="uk-UA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914"/>
      </w:tblGrid>
      <w:tr>
        <w:trPr>
          <w:trHeight w:val="662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9" w:right="0" w:firstLine="231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0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3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 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basedOn w:val="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i/>
      <w:sz w:val="28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  <w:lang w:val="uk-U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60" w:right="-28" w:firstLine="360"/>
      <w:jc w:val="both"/>
    </w:pPr>
    <w:rPr>
      <w:sz w:val="27"/>
      <w:lang w:val="uk-U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12">
    <w:name w:val="Основной текст 21"/>
    <w:basedOn w:val="Normal1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Style13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jc w:val="both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17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32:00Z</dcterms:created>
  <dc:creator>VOTA NГO А REGIONALIZAЗГO! SIM AO REFORЗO DO MUNICIPALISMO!</dc:creator>
  <dc:description/>
  <cp:keywords/>
  <dc:language>en-US</dc:language>
  <cp:lastModifiedBy>2800-Khalabuzara</cp:lastModifiedBy>
  <cp:lastPrinted>2020-12-22T13:42:00Z</cp:lastPrinted>
  <dcterms:modified xsi:type="dcterms:W3CDTF">2020-12-22T11:42:00Z</dcterms:modified>
  <cp:revision>9</cp:revision>
  <dc:subject>JOГO JARDIM x8?! PORRA! DIA 8 VOTA NГO!</dc:subject>
  <dc:title>__________Додаток №2 </dc:title>
</cp:coreProperties>
</file>