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781185802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71</w:t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5"/>
        <w:spacing w:lineRule="auto" w:line="360" w:before="120" w:after="0"/>
        <w:ind w:left="-8" w:firstLine="85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наказу Міністерства фінансів України від 16 жовтня </w:t>
        <w:br/>
        <w:t xml:space="preserve">2020 року № 620 «Про затвердження Змін до бюджетної класифікації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 з метою відкриття бюджетних рахунків для зарахування міжбюджетних трансфертів</w:t>
      </w:r>
    </w:p>
    <w:p>
      <w:pPr>
        <w:pStyle w:val="Normal"/>
        <w:spacing w:lineRule="auto" w:line="360" w:before="120" w:after="0"/>
        <w:ind w:left="851" w:right="98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spacing w:lineRule="auto" w:line="360" w:before="120" w:after="0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120" w:after="0"/>
        <w:ind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120" w:after="0"/>
        <w:ind w:right="98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0-10-19T09:35:00Z</dcterms:modified>
  <cp:revision>31</cp:revision>
  <dc:subject/>
  <dc:title/>
</cp:coreProperties>
</file>