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1438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 xml:space="preserve"> жовтня 2020 року № </w:t>
            </w:r>
            <w:r>
              <w:rPr>
                <w:sz w:val="28"/>
                <w:szCs w:val="28"/>
                <w:lang w:val="en-US"/>
              </w:rPr>
              <w:t>27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29"/>
        <w:gridCol w:w="1560"/>
        <w:gridCol w:w="1080"/>
        <w:gridCol w:w="4185"/>
        <w:gridCol w:w="1418"/>
      </w:tblGrid>
      <w:tr>
        <w:trPr>
          <w:trHeight w:val="9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державного бюджету місцевим бюджетам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коштів, виділених з фонду боротьби з гострою респіраторною хворобою COVID-19, спричиненою коронавірусом SARS-CoV-2, та її наслід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убвенція </w:t>
            </w:r>
            <w:r>
              <w:rPr>
                <w:sz w:val="26"/>
                <w:szCs w:val="26"/>
                <w:lang w:val="uk-UA"/>
              </w:rPr>
              <w:t>з державного бюджету обласному бюджету Дніпропетровської області на реконструкцію спортивного комплексу «Металург» комунального</w:t>
            </w:r>
            <w:r>
              <w:rPr>
                <w:sz w:val="26"/>
                <w:szCs w:val="26"/>
              </w:rPr>
              <w:t xml:space="preserve"> позашкільного навчального закладу «Дитячо-юнацька спортивна школа № 1» Криво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обласному бюджету Харківської області на будівництво комплексу комунального некомерційного підприємства «Обласний центр онкології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7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обласному бюджету Житомирської області на реконструкцію бункеру для встановлення лінійного прискорювача в комунальному некомерційному підприємстві «Житомирський обласний онкологічний диспансер» Житомирської облас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обласному бюджету Черкаської області на будівництво Будинку культури на 700 місць в м. Каневі по вул. Енергетиків під Шевченківський культурний це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8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обласному бюджету Закарпатської області на будівництво центру перинатології, акушерства та гінекології в місті Ужгороді Закарпат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убвенція з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державного бюджету обласному бюджету </w:t>
            </w:r>
            <w:r>
              <w:rPr>
                <w:color w:val="000000"/>
                <w:sz w:val="26"/>
                <w:szCs w:val="26"/>
              </w:rPr>
              <w:t xml:space="preserve">Черкаської області на будівництво ДНЗ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 xml:space="preserve">за адресою: вул. Г. Дніпра, 87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>м. Черка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8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обласному бюджету Київської області на будівництво дитячого садка-школи 1 ступеня на 180 учнів за адресою: вул. Шкільна, 6, село Бобриця, Києво-Святошинського району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убвенція з державного бюджету бюджету міста Києва на реалізацію проєкту з термомодернізації гімназії № 290 за адресою: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>вул. Ревуцького, 13а у Дарницькому райо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3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обласному бюджету Закарпатської області на соціально-економічний розвиток Закарпат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8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обласному бюджету Львівської області на проведення капітального та поточного середнього ремонту автомобільних дорі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8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убвенція з державного бюджету обласному бюджету Черкаської області на поточний середній ремонт вул. Енергетиків та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>вул. Шевченка у м. Кане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8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убвенція з державного бюджету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бюджету </w:t>
            </w:r>
            <w:r>
              <w:rPr>
                <w:color w:val="000000"/>
                <w:sz w:val="26"/>
                <w:szCs w:val="26"/>
              </w:rPr>
              <w:t xml:space="preserve">міста Хуста на капітальний ремонт дорожнього покриття вул. Грушевського в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>м. Хуст, Закарпатської області (Коригуван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8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убвенція з державного бюджету бюджету міста Хуста на капітальний ремонт дорожнього покриття по вул. Небесної сотні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>від № 122 до дороги Н09 в м. Хуст, Закарпат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убвенція з державного бюджету бюджету міста Хуста на капітальний ремонт дорожнього покриття по вул. Шутка від вул. Грушевського до дороги Н09 в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>м. Хуст Закарпат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обласному бюджету Миколаївської області на будівництво мостового переходу через р. Південний Буг між с. Богданівка Доманівського та смт. Костянтинівка Арбузинського районів Микола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9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обласному бюджету Івано-Франківської області на будівництво моста через річку Бистриця Солотвинська та транспортної розв'язки в районі вулиць Хіміків – Надрі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обласному бюджету Сумської області на будівництво мостового переходу через р. Сула в м. Ром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убвенція з державного бюджету бюджету міста Чернівці на капітальний ремонт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>вул. Хотинської в м. Черн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обласному бюджету Миколаївської області на капітальний ремонт автомобільних доріг О 151124 Миколаїв – Станіслав – Херсон та О 151101 (Миколаїв – Херсон) – Любомирівка – Першотравневе – (Казанка – (Р-47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9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 xml:space="preserve">Субвенція з державного бюджету бюджету Тернопільської міської об'єднаної територіальної громади на реконструкцію шляхопроводу через залізничну колію на вул. Об'їзна в районі вул. Гайової в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>м. Тернопо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9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обласному бюджету Львівської області на нове будівництво моста через річку Східничанка з підходами по вул. Кропивницькій в смт. Східниця м. Борислава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бюджету Сумської міської об'єднаної територіальної громади на поточний ремонт вулично-дорожньої мережі та штучних споруд м. Суми, вул. Харк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5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убвенція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</w:t>
            </w:r>
            <w:r>
              <w:rPr>
                <w:sz w:val="26"/>
                <w:szCs w:val="26"/>
                <w:lang w:val="en-US"/>
              </w:rPr>
              <w:t>COVID</w:t>
            </w:r>
            <w:r>
              <w:rPr>
                <w:sz w:val="26"/>
                <w:szCs w:val="26"/>
              </w:rPr>
              <w:t xml:space="preserve">-19, спричиненою коронавірусом </w:t>
            </w:r>
            <w:r>
              <w:rPr>
                <w:sz w:val="26"/>
                <w:szCs w:val="26"/>
                <w:lang w:val="en-US"/>
              </w:rPr>
              <w:t>SAR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oV</w:t>
            </w:r>
            <w:r>
              <w:rPr>
                <w:sz w:val="26"/>
                <w:szCs w:val="26"/>
              </w:rPr>
              <w:t>-2, за рахунок відповідної субвенції з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528"/>
      </w:tblGrid>
      <w:tr>
        <w:trPr/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відділу методології казначейського обслуговування бюджетів за доходами Департаменту методології з обслуговування бюджетів, бухгалтерського обліку, звітності та розвитку Казначейств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Заступник директора департамент;Times New Roman" w:ascii="Заступник директора департамент;Times New Roman" w:hAnsi="Заступник директора департамент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нна АЛТУХОВА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Заступник директора департамент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DurovaI</cp:lastModifiedBy>
  <cp:lastPrinted>2020-10-16T14:33:00Z</cp:lastPrinted>
  <dcterms:modified xsi:type="dcterms:W3CDTF">2020-10-19T09:34:00Z</dcterms:modified>
  <cp:revision>71</cp:revision>
  <dc:subject/>
  <dc:title>ЗАТВЕРДЖЕНО</dc:title>
</cp:coreProperties>
</file>