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4"/>
        </w:numPr>
        <w:spacing w:before="0" w:after="0"/>
        <w:ind w:left="5400" w:hanging="0"/>
        <w:rPr>
          <w:rFonts w:ascii="Times New Roman" w:hAnsi="Times New Roman" w:eastAsia="Times New Roman" w:cs="Calibri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" w:cs="Calibri" w:ascii="Times New Roman" w:hAnsi="Times New Roman"/>
          <w:b w:val="false"/>
          <w:bCs w:val="false"/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ржавної казначейської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и України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від 31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1 </w:t>
        <w:tab/>
        <w:t xml:space="preserve">№ </w:t>
      </w:r>
      <w:r>
        <w:rPr>
          <w:sz w:val="28"/>
          <w:szCs w:val="28"/>
          <w:lang w:val="en-US"/>
        </w:rPr>
        <w:t>253</w:t>
      </w:r>
    </w:p>
    <w:p>
      <w:pPr>
        <w:pStyle w:val="BodyText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BodyText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BodyText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</w:r>
    </w:p>
    <w:p>
      <w:pPr>
        <w:pStyle w:val="BodyText"/>
        <w:ind w:firstLine="72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Зміни до Порядку </w:t>
      </w:r>
    </w:p>
    <w:p>
      <w:pPr>
        <w:pStyle w:val="Normal"/>
        <w:autoSpaceDE w:val="false"/>
        <w:jc w:val="center"/>
        <w:rPr>
          <w:rFonts w:cs="Times New Roman"/>
          <w:b/>
          <w:b/>
          <w:iCs/>
          <w:sz w:val="28"/>
          <w:szCs w:val="28"/>
          <w:lang w:val="uk-UA"/>
        </w:rPr>
      </w:pPr>
      <w:r>
        <w:rPr>
          <w:rFonts w:cs="Times New Roman"/>
          <w:b/>
          <w:iCs/>
          <w:sz w:val="28"/>
          <w:szCs w:val="28"/>
          <w:lang w:val="uk-UA"/>
        </w:rPr>
        <w:t>відображення у бухгалтерському обліку операцій</w:t>
      </w:r>
    </w:p>
    <w:p>
      <w:pPr>
        <w:pStyle w:val="Normal"/>
        <w:jc w:val="center"/>
        <w:rPr>
          <w:rFonts w:cs="Times New Roman"/>
          <w:b/>
          <w:b/>
          <w:iCs/>
          <w:sz w:val="28"/>
          <w:szCs w:val="28"/>
          <w:lang w:val="uk-UA"/>
        </w:rPr>
      </w:pPr>
      <w:r>
        <w:rPr>
          <w:rFonts w:cs="Times New Roman"/>
          <w:b/>
          <w:iCs/>
          <w:sz w:val="28"/>
          <w:szCs w:val="28"/>
          <w:lang w:val="uk-UA"/>
        </w:rPr>
        <w:t>з виконання місцевого бюджету</w:t>
      </w:r>
    </w:p>
    <w:p>
      <w:pPr>
        <w:pStyle w:val="Normal"/>
        <w:rPr>
          <w:rFonts w:cs="Times New Roman"/>
          <w:b/>
          <w:b/>
          <w:iCs/>
          <w:sz w:val="28"/>
          <w:szCs w:val="28"/>
          <w:lang w:val="en-US"/>
        </w:rPr>
      </w:pPr>
      <w:r>
        <w:rPr>
          <w:rFonts w:cs="Times New Roman"/>
          <w:b/>
          <w:iCs/>
          <w:sz w:val="28"/>
          <w:szCs w:val="28"/>
          <w:lang w:val="en-US"/>
        </w:rPr>
      </w:r>
    </w:p>
    <w:p>
      <w:pPr>
        <w:pStyle w:val="Normal"/>
        <w:rPr>
          <w:rFonts w:cs="Times New Roman"/>
          <w:b/>
          <w:b/>
          <w:iCs/>
          <w:sz w:val="28"/>
          <w:szCs w:val="28"/>
          <w:lang w:val="en-US"/>
        </w:rPr>
      </w:pPr>
      <w:r>
        <w:rPr>
          <w:rFonts w:cs="Times New Roman"/>
          <w:b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ексті Порядку </w:t>
      </w:r>
      <w:r>
        <w:rPr>
          <w:bCs/>
          <w:iCs/>
          <w:color w:val="000000"/>
          <w:sz w:val="28"/>
          <w:szCs w:val="28"/>
          <w:lang w:val="uk-UA"/>
        </w:rPr>
        <w:t>у назві субрахунку 9343 слова «звітного періоду» виключити.</w:t>
      </w:r>
    </w:p>
    <w:p>
      <w:pPr>
        <w:pStyle w:val="BodyText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пункті </w:t>
      </w:r>
      <w:r>
        <w:rPr>
          <w:bCs/>
          <w:sz w:val="28"/>
          <w:szCs w:val="28"/>
          <w:lang w:val="uk-UA"/>
        </w:rPr>
        <w:t xml:space="preserve">а) </w:t>
      </w:r>
      <w:r>
        <w:rPr>
          <w:bCs/>
          <w:sz w:val="28"/>
          <w:szCs w:val="28"/>
        </w:rPr>
        <w:t>розділ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V Порядку</w:t>
      </w:r>
      <w:r>
        <w:rPr>
          <w:bCs/>
          <w:sz w:val="28"/>
          <w:szCs w:val="28"/>
          <w:lang w:val="uk-UA"/>
        </w:rPr>
        <w:t>: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  <w:lang w:val="uk-UA"/>
        </w:rPr>
        <w:t>після пункту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овнити пунктами 3 та 4 такого змісту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ійшли </w:t>
      </w:r>
      <w:r>
        <w:rPr>
          <w:sz w:val="28"/>
          <w:szCs w:val="28"/>
          <w:lang w:val="uk-UA"/>
        </w:rPr>
        <w:t xml:space="preserve">кошти </w:t>
      </w:r>
      <w:r>
        <w:rPr>
          <w:sz w:val="28"/>
          <w:szCs w:val="28"/>
        </w:rPr>
        <w:t>на відновлення касових видатків (КЕКВ 0000) (</w:t>
      </w:r>
      <w:r>
        <w:rPr>
          <w:b/>
          <w:i/>
          <w:sz w:val="28"/>
          <w:szCs w:val="28"/>
        </w:rPr>
        <w:t>підстава – файл електронних розрахункових документів від СЕП НБУ</w:t>
      </w:r>
      <w:r>
        <w:rPr/>
        <w:t>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5"/>
        <w:gridCol w:w="7796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і рахунки розпорядників за коштами місцевих бюджеті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4. </w:t>
      </w:r>
      <w:r>
        <w:rPr>
          <w:b/>
          <w:i/>
          <w:sz w:val="28"/>
          <w:szCs w:val="28"/>
        </w:rPr>
        <w:t>Кошти, що надійшли на відновлення касових видатків (КЕКВ 0000), проведених у поточному році, у випадках їх можливого відновлення відповідно до чинного законодавства, зараховано на відповідний КЕКВ (підстава – платіжні доручення бюджетних установ – власників рахунків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5"/>
        <w:gridCol w:w="7796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і рахунки розпорядників за коштами місцевих бюджетів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і рахунки розпорядників за коштами місцевих бюджетів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дночасно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аці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хування на соціальні заход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і витрат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 місцевого бюджет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 за обмінними операціям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и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 за необмінними операціями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дночасно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бюджетні асигнування місцевих бюджеті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  <w:tab w:val="left" w:pos="2127" w:leader="none"/>
        </w:tabs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127" w:leader="none"/>
        </w:tabs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127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5"/>
        <w:gridCol w:w="7796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управлінськ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6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ування на взяття зобов'язань за коштами місцевих бюджет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5"/>
        <w:gridCol w:w="7796"/>
      </w:tblGrid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9162</w:t>
            </w:r>
          </w:p>
        </w:tc>
        <w:tc>
          <w:tcPr>
            <w:tcW w:w="7796" w:type="dxa"/>
            <w:tcBorders/>
          </w:tcPr>
          <w:p>
            <w:pPr>
              <w:pStyle w:val="34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Асигнування спеціального фонду місцевого бюджету на взяття бюджетних фінансових зобов'язань</w:t>
            </w:r>
          </w:p>
        </w:tc>
      </w:tr>
    </w:tbl>
    <w:p>
      <w:pPr>
        <w:pStyle w:val="Style12"/>
        <w:jc w:val="right"/>
        <w:rPr/>
      </w:pPr>
      <w:r>
        <w:rPr>
          <w:bCs/>
          <w:sz w:val="28"/>
          <w:szCs w:val="28"/>
          <w:lang w:val="uk-UA"/>
        </w:rPr>
        <w:t xml:space="preserve">». 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зв’язку з цим пункти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вважати відповідно пунктами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3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ункт 6 викласті у такій редакції: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>«6</w:t>
      </w:r>
      <w:r>
        <w:rPr>
          <w:b/>
          <w:bCs/>
          <w:i/>
          <w:iCs/>
          <w:sz w:val="28"/>
          <w:szCs w:val="28"/>
        </w:rPr>
        <w:t>. На суму операцій, що проводилися із залишками коштів за власними надходженнями (отримання залишку та перерахування залишку), які склались на початок бюджетного періоду і вплинули на результат виконання місцевого бюджету</w:t>
      </w:r>
      <w:r>
        <w:rPr/>
        <w:t xml:space="preserve"> (підстава – меморіальні документи органів Казначейства України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і рахунки розпорядників за коштами місцевих бюджетів (бюджетна установа, яка перераховує кошти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і рахунки розпорядників за коштами місцевих бюдже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(бюджетна установа, яка </w:t>
            </w:r>
            <w:r>
              <w:rPr>
                <w:sz w:val="28"/>
                <w:szCs w:val="28"/>
                <w:lang w:val="uk-UA"/>
              </w:rPr>
              <w:t>отрим</w:t>
            </w:r>
            <w:r>
              <w:rPr>
                <w:sz w:val="28"/>
                <w:szCs w:val="28"/>
              </w:rPr>
              <w:t>ує кошти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б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0*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ходження до загального фонду місцевих бюджет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по бюджетній установі, яка перераховує кошт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5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по бюджетній установі, яка перераховує кошт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6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ування спеціального фонду місцевого бюджету на взяття бюджетних фінансових зобов'язань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по бюджетній установі, яка отримує кошт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autoSpaceDE w:val="false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ab/>
              <w:t>23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по бюджетній установі, яка отримує кошти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6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ування спеціального фонду місцевого бюджету на взяття бюджетних фінансових зобов'язань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у разі перерахування залишків коштів в загальний фонд як таких, що втратили своє цільове признач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ухгалтерські проведення за рахунками Плану рахунків здійснюються у загальновстановленому порядку.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підпункті 10.1 пункту 10: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бухгалтерські проведення:</w:t>
      </w:r>
    </w:p>
    <w:p>
      <w:pPr>
        <w:pStyle w:val="TextBody"/>
        <w:spacing w:before="0" w:after="0"/>
        <w:ind w:firstLine="709"/>
        <w:rPr/>
      </w:pPr>
      <w:r>
        <w:rPr/>
        <w:t>«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55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ичені фінансові результати виконання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trike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6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</w:tbl>
    <w:p>
      <w:pPr>
        <w:pStyle w:val="TextBody"/>
        <w:spacing w:before="0" w:after="0"/>
        <w:ind w:left="878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ити на бухгалтерські проведення:</w:t>
      </w:r>
    </w:p>
    <w:p>
      <w:pPr>
        <w:pStyle w:val="TextBody"/>
        <w:spacing w:before="0" w:after="0"/>
        <w:ind w:firstLine="709"/>
        <w:rPr/>
      </w:pPr>
      <w:r>
        <w:rPr/>
        <w:t>«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54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  <w:tr>
        <w:trPr>
          <w:trHeight w:val="158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trike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6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</w:tbl>
    <w:p>
      <w:pPr>
        <w:pStyle w:val="Normal"/>
        <w:tabs>
          <w:tab w:val="clear" w:pos="708"/>
          <w:tab w:val="left" w:pos="8647" w:leader="none"/>
          <w:tab w:val="left" w:pos="8789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8647" w:leader="none"/>
          <w:tab w:val="left" w:pos="8789" w:leader="none"/>
        </w:tabs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-142"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розділ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V </w:t>
      </w:r>
      <w:r>
        <w:rPr>
          <w:bCs/>
          <w:sz w:val="28"/>
          <w:szCs w:val="28"/>
        </w:rPr>
        <w:t>Порядку</w:t>
      </w:r>
      <w:r>
        <w:rPr>
          <w:bCs/>
          <w:sz w:val="28"/>
          <w:szCs w:val="28"/>
          <w:lang w:val="uk-UA"/>
        </w:rPr>
        <w:t>:</w:t>
      </w:r>
    </w:p>
    <w:p>
      <w:pPr>
        <w:pStyle w:val="TextBody"/>
        <w:spacing w:before="0" w:after="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ункті 2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лова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(крім одержувачів бюджетних коштів)</w:t>
      </w:r>
      <w:r>
        <w:rPr>
          <w:bCs/>
          <w:sz w:val="28"/>
          <w:szCs w:val="28"/>
          <w:lang w:val="uk-UA"/>
        </w:rPr>
        <w:t>» виключити;</w:t>
      </w:r>
    </w:p>
    <w:p>
      <w:pPr>
        <w:pStyle w:val="TextBody"/>
        <w:spacing w:before="0" w:after="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ункт 5 замінити на пункти 5 та 6 </w:t>
      </w:r>
      <w:r>
        <w:rPr>
          <w:sz w:val="28"/>
          <w:szCs w:val="28"/>
          <w:lang w:val="uk-UA"/>
        </w:rPr>
        <w:t>у такій редакції: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</w:rPr>
        <w:t xml:space="preserve">5. </w:t>
      </w:r>
      <w:r>
        <w:rPr>
          <w:b/>
          <w:i/>
          <w:sz w:val="28"/>
          <w:szCs w:val="28"/>
          <w:lang w:val="uk-UA"/>
        </w:rPr>
        <w:t>Н</w:t>
      </w:r>
      <w:r>
        <w:rPr>
          <w:b/>
          <w:i/>
          <w:sz w:val="28"/>
          <w:szCs w:val="28"/>
        </w:rPr>
        <w:t>адійшли</w:t>
      </w:r>
      <w:r>
        <w:rPr>
          <w:b/>
          <w:i/>
          <w:sz w:val="28"/>
          <w:szCs w:val="28"/>
          <w:lang w:val="uk-UA"/>
        </w:rPr>
        <w:t xml:space="preserve"> кошти</w:t>
      </w:r>
      <w:r>
        <w:rPr>
          <w:b/>
          <w:i/>
          <w:sz w:val="28"/>
          <w:szCs w:val="28"/>
        </w:rPr>
        <w:t xml:space="preserve"> на відновлення касових видатків (КЕКВ 0000) (підстава – файл електронних розрахункових документів від СЕП НБУ)</w:t>
      </w:r>
      <w:r>
        <w:rPr/>
        <w:t>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62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</w:t>
            </w:r>
          </w:p>
        </w:tc>
        <w:tc>
          <w:tcPr>
            <w:tcW w:w="77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2</w:t>
            </w:r>
          </w:p>
        </w:tc>
        <w:tc>
          <w:tcPr>
            <w:tcW w:w="77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і рахунки розпорядників за кошт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а</w:t>
            </w:r>
            <w:r>
              <w:rPr>
                <w:iCs/>
                <w:sz w:val="28"/>
                <w:szCs w:val="28"/>
              </w:rPr>
              <w:t>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3</w:t>
            </w:r>
          </w:p>
        </w:tc>
        <w:tc>
          <w:tcPr>
            <w:tcW w:w="77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одержувачів коштів за коштами місцевих бюджеті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Кошти, що надійшли на відновлення касових видатків (КЕКВ 0000), проведених у поточному році, у випадках їх можливого відновлення відповідно до чинного законодавства, зараховано на відповідний КЕКВ (</w:t>
      </w:r>
      <w:r>
        <w:rPr>
          <w:b/>
          <w:i/>
          <w:sz w:val="28"/>
          <w:szCs w:val="28"/>
          <w:lang w:val="uk-UA"/>
        </w:rPr>
        <w:t>підстава – платіжні доручення бюджетних установ – власників рахунків)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48"/>
        <w:gridCol w:w="4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2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і рахунки розпорядників за кошт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а</w:t>
            </w:r>
            <w:r>
              <w:rPr>
                <w:iCs/>
                <w:sz w:val="28"/>
                <w:szCs w:val="28"/>
              </w:rPr>
              <w:t>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3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одержувачів коштів за кошт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2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йні рахунки розпорядників за кошт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sz w:val="28"/>
                <w:szCs w:val="28"/>
                <w:lang w:val="uk-UA"/>
              </w:rPr>
              <w:t>а</w:t>
            </w:r>
            <w:r>
              <w:rPr>
                <w:iCs/>
                <w:sz w:val="28"/>
                <w:szCs w:val="28"/>
              </w:rPr>
              <w:t>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3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одержувачів коштів за коштами місцевих бюджетів</w:t>
            </w:r>
          </w:p>
        </w:tc>
      </w:tr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дночасно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7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1</w:t>
            </w:r>
          </w:p>
        </w:tc>
        <w:tc>
          <w:tcPr>
            <w:tcW w:w="77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аці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2</w:t>
            </w:r>
          </w:p>
        </w:tc>
        <w:tc>
          <w:tcPr>
            <w:tcW w:w="77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рахування на соціальні заход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43</w:t>
            </w:r>
          </w:p>
        </w:tc>
        <w:tc>
          <w:tcPr>
            <w:tcW w:w="77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і витрат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1</w:t>
            </w:r>
          </w:p>
        </w:tc>
        <w:tc>
          <w:tcPr>
            <w:tcW w:w="77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 місцевого бюджету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1</w:t>
            </w:r>
          </w:p>
        </w:tc>
        <w:tc>
          <w:tcPr>
            <w:tcW w:w="77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 за обмінними операція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1</w:t>
            </w:r>
          </w:p>
        </w:tc>
        <w:tc>
          <w:tcPr>
            <w:tcW w:w="77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2</w:t>
            </w:r>
          </w:p>
        </w:tc>
        <w:tc>
          <w:tcPr>
            <w:tcW w:w="77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 за необмінними операція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бюджетні асигнування місцевих бюджетів</w:t>
            </w:r>
          </w:p>
        </w:tc>
      </w:tr>
    </w:tbl>
    <w:p>
      <w:pPr>
        <w:pStyle w:val="Normal"/>
        <w:jc w:val="both"/>
        <w:rPr/>
      </w:pPr>
      <w:r>
        <w:rPr/>
        <w:t>одночасно (крім одержувачів бюджетних коштів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помісячні бюджетні асигнування місцевих бюджетів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дночасно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6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ування на взяття зобов'язань за коштами місцевих бюджетів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дночасно по спеціальному фонду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пасивних рахунків позабалансового обліку</w:t>
            </w:r>
          </w:p>
        </w:tc>
      </w:tr>
      <w:tr>
        <w:trPr>
          <w:trHeight w:val="158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6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гнування спеціального фонду місцевого бюджету на взяття бюджетних фінансових зобов'язань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uk-UA"/>
        </w:rPr>
        <w:t>Примітка:</w:t>
      </w:r>
      <w:r>
        <w:rPr>
          <w:sz w:val="28"/>
          <w:szCs w:val="28"/>
          <w:lang w:val="uk-UA"/>
        </w:rPr>
        <w:t xml:space="preserve"> операції із проведення оплати рахунків розпорядників або одержувачів бюджетних коштів за рахунок коштів, що надійшли на відновлення касових видатків (КЕКВ 0000), проведених у поточному році, здійснюються відповідно до пункту 4 цього пункту. 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зв’язку з цим пункти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вважати відповідно пунктами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8;</w:t>
      </w:r>
    </w:p>
    <w:p>
      <w:pPr>
        <w:pStyle w:val="TextBody"/>
        <w:spacing w:before="0" w:after="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9 </w:t>
      </w:r>
      <w:r>
        <w:rPr>
          <w:bCs/>
          <w:sz w:val="28"/>
          <w:szCs w:val="28"/>
          <w:lang w:val="uk-UA"/>
        </w:rPr>
        <w:t xml:space="preserve">замінити на пункти 9 </w:t>
      </w:r>
      <w:r>
        <w:rPr>
          <w:sz w:val="28"/>
          <w:szCs w:val="28"/>
        </w:rPr>
        <w:t>–</w:t>
      </w:r>
      <w:r>
        <w:rPr>
          <w:bCs/>
          <w:sz w:val="28"/>
          <w:szCs w:val="28"/>
          <w:lang w:val="uk-UA"/>
        </w:rPr>
        <w:t xml:space="preserve"> 12 </w:t>
      </w:r>
      <w:r>
        <w:rPr>
          <w:sz w:val="28"/>
          <w:szCs w:val="28"/>
          <w:lang w:val="uk-UA"/>
        </w:rPr>
        <w:t>у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«9. Кошти, що надійшли на відновлення касових видатків (КЕКВ 0000) з державного бюджету або від розпорядників коштів державного бюджету, проведених у поточному році, у випадках їх можливого відновлення відповідно до чинного законодавства </w:t>
      </w:r>
      <w:r>
        <w:rPr>
          <w:b/>
          <w:i/>
          <w:sz w:val="28"/>
          <w:szCs w:val="28"/>
          <w:lang w:val="uk-UA"/>
        </w:rPr>
        <w:t>(підстава – файл електронних розрахункових документів від СЕП НБУ)</w:t>
      </w:r>
      <w:r>
        <w:rPr/>
        <w:t>: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7648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0*</w:t>
            </w:r>
          </w:p>
        </w:tc>
        <w:tc>
          <w:tcPr>
            <w:tcW w:w="76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загального фонду державного бюджет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1*</w:t>
            </w:r>
          </w:p>
        </w:tc>
        <w:tc>
          <w:tcPr>
            <w:tcW w:w="76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спеціального фонду державного бюджет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а</w:t>
            </w:r>
            <w:r>
              <w:rPr>
                <w:i/>
                <w:sz w:val="28"/>
                <w:szCs w:val="28"/>
              </w:rPr>
              <w:t>б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ind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2</w:t>
            </w:r>
          </w:p>
        </w:tc>
        <w:tc>
          <w:tcPr>
            <w:tcW w:w="76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державного бюджету власних надходжень бюджетних устан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4</w:t>
            </w:r>
          </w:p>
        </w:tc>
        <w:tc>
          <w:tcPr>
            <w:tcW w:w="76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</w:tbl>
    <w:p>
      <w:pPr>
        <w:pStyle w:val="TextBody"/>
        <w:spacing w:before="0" w:after="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10</w:t>
      </w:r>
      <w:r>
        <w:rPr>
          <w:b/>
          <w:i/>
          <w:sz w:val="28"/>
          <w:szCs w:val="28"/>
        </w:rPr>
        <w:t>. Відновлення касових видатків (КЕКВ 0000) відповідно до чинного законодавства, зараховано на відповідний КЕКВ (підстава – платіжні доручення бюджетних установ – власників рахунків):</w:t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  <w:gridCol w:w="7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4</w:t>
            </w:r>
          </w:p>
        </w:tc>
        <w:tc>
          <w:tcPr>
            <w:tcW w:w="78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4</w:t>
            </w:r>
          </w:p>
        </w:tc>
        <w:tc>
          <w:tcPr>
            <w:tcW w:w="78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дночасно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8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1</w:t>
            </w:r>
          </w:p>
        </w:tc>
        <w:tc>
          <w:tcPr>
            <w:tcW w:w="78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Кошти, що надійшли на відновлення касових видатків (КЕКВ 0000) від інших місцевих бюджетів, проведених у поточному році, у випадках їх можливого відновлення відповідно до чинного законодавства </w:t>
      </w:r>
      <w:r>
        <w:rPr>
          <w:b/>
          <w:i/>
          <w:sz w:val="28"/>
          <w:szCs w:val="28"/>
          <w:lang w:val="uk-UA"/>
        </w:rPr>
        <w:t>(підстава – файл електронних розрахункових документів від СЕП НБУ)</w:t>
      </w:r>
      <w:r>
        <w:rPr>
          <w:sz w:val="28"/>
          <w:szCs w:val="28"/>
          <w:lang w:val="uk-UA"/>
        </w:rPr>
        <w:t>:</w:t>
      </w:r>
    </w:p>
    <w:tbl>
      <w:tblPr>
        <w:tblW w:w="9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831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40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загального фонду місцевих бюджетів</w:t>
            </w:r>
          </w:p>
        </w:tc>
      </w:tr>
      <w:tr>
        <w:trPr>
          <w:trHeight w:val="319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141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ходження до спеціального фонду місцевих бюджетів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К</w:t>
            </w:r>
            <w:r>
              <w:rPr>
                <w:i/>
                <w:sz w:val="28"/>
                <w:szCs w:val="28"/>
              </w:rPr>
              <w:t>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4</w:t>
            </w:r>
          </w:p>
        </w:tc>
        <w:tc>
          <w:tcPr>
            <w:tcW w:w="783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</w:tbl>
    <w:p>
      <w:pPr>
        <w:pStyle w:val="TextBody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12</w:t>
      </w:r>
      <w:r>
        <w:rPr>
          <w:b/>
          <w:i/>
          <w:sz w:val="28"/>
          <w:szCs w:val="28"/>
        </w:rPr>
        <w:t xml:space="preserve">. Відновлення касових видатків (КЕКВ 0000) відповідно до чинного законодавства, зараховано на відповідний КЕКВ </w:t>
      </w:r>
      <w:r>
        <w:rPr/>
        <w:t>(підстава – платіжні доручення бюджетних установ – власників рахунків):</w:t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6"/>
        <w:gridCol w:w="48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4</w:t>
            </w:r>
          </w:p>
        </w:tc>
        <w:tc>
          <w:tcPr>
            <w:tcW w:w="78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4</w:t>
            </w:r>
          </w:p>
        </w:tc>
        <w:tc>
          <w:tcPr>
            <w:tcW w:w="78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обліку операцій з міжбюджетними трансфертами за коштами місцевих бюджетів</w:t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часно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8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41</w:t>
            </w:r>
          </w:p>
        </w:tc>
        <w:tc>
          <w:tcPr>
            <w:tcW w:w="78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ерти</w:t>
            </w:r>
          </w:p>
        </w:tc>
      </w:tr>
    </w:tbl>
    <w:p>
      <w:pPr>
        <w:pStyle w:val="Normal"/>
        <w:jc w:val="both"/>
        <w:rPr/>
      </w:pPr>
      <w:r>
        <w:rPr/>
        <w:t>одночасно</w:t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844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11</w:t>
            </w:r>
          </w:p>
        </w:tc>
        <w:tc>
          <w:tcPr>
            <w:tcW w:w="78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42</w:t>
            </w:r>
          </w:p>
        </w:tc>
        <w:tc>
          <w:tcPr>
            <w:tcW w:w="78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для обліку коштів, переданих з місцевого бюджету іншим місцевим бюджетам за міжбюджетними трансфертами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* бухгалтерські проведення за рахунками Плану рахунків здійснюються у загальновстановленому порядку</w:t>
      </w:r>
      <w:r>
        <w:rPr>
          <w:sz w:val="28"/>
          <w:szCs w:val="28"/>
          <w:lang w:val="uk-UA"/>
        </w:rPr>
        <w:t>.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зв’язку з цим пункти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вважати відповідно пунктами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1.</w:t>
      </w:r>
    </w:p>
    <w:p>
      <w:pPr>
        <w:pStyle w:val="TextBody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У розділі VІІ</w:t>
      </w:r>
      <w:r>
        <w:rPr>
          <w:bCs/>
          <w:sz w:val="28"/>
          <w:szCs w:val="28"/>
        </w:rPr>
        <w:t xml:space="preserve"> Порядку</w:t>
      </w:r>
      <w:r>
        <w:rPr>
          <w:sz w:val="28"/>
          <w:szCs w:val="28"/>
          <w:lang w:val="uk-UA"/>
        </w:rPr>
        <w:t>:</w:t>
      </w:r>
    </w:p>
    <w:p>
      <w:pPr>
        <w:pStyle w:val="Style12"/>
        <w:rPr/>
      </w:pPr>
      <w:r>
        <w:rPr>
          <w:sz w:val="28"/>
          <w:szCs w:val="28"/>
          <w:lang w:val="uk-UA"/>
        </w:rPr>
        <w:t xml:space="preserve">пункти 2 та 3 викласти у так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2. Операції по залученню коштів до спеціального фонду місцевого бюджету відповідно до статті 71 Бюджетного кодексу України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2.1. На суму коштів у національній валюті, залучених до спеціального фонду місцевого бюджету </w:t>
      </w:r>
      <w:r>
        <w:rPr>
          <w:b/>
          <w:i/>
          <w:iCs/>
          <w:sz w:val="28"/>
          <w:szCs w:val="28"/>
        </w:rPr>
        <w:t>(підстава – файл електронних розрахункових документів від СЕП НБУ)</w:t>
      </w:r>
      <w:r>
        <w:rPr/>
        <w:t xml:space="preserve">: </w:t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80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4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ходження від запозичень та активних операцій місцевого бюджету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80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3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внутрішні кредити, залучені до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4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внішні кредити, залучені до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5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внутрішні зобов’язання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6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’язання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6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внутрішні кредити, залучені до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7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зовнішні кредити, залучені до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внутрішні зобов’язання за позик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9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зовнішні зобов’язання за позика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92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7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2</w:t>
            </w:r>
          </w:p>
        </w:tc>
        <w:tc>
          <w:tcPr>
            <w:tcW w:w="779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місцевих бюджетів від операцій з фінансуванн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(по коду залучення):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68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6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фінансування місцевих бюджетів за типом боргового зобов'язанн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(по коду залучення):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768"/>
      </w:tblGrid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6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фінансування місцевих бюджетів за типом боргового зобов'язанн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bCs/>
          <w:iCs/>
          <w:sz w:val="28"/>
          <w:szCs w:val="28"/>
        </w:rPr>
        <w:t xml:space="preserve">Зараховано </w:t>
      </w:r>
      <w:r>
        <w:rPr>
          <w:sz w:val="28"/>
          <w:szCs w:val="28"/>
        </w:rPr>
        <w:t xml:space="preserve">у регламентованому режимі </w:t>
      </w:r>
      <w:r>
        <w:rPr>
          <w:bCs/>
          <w:iCs/>
          <w:sz w:val="28"/>
          <w:szCs w:val="28"/>
        </w:rPr>
        <w:t>кошти у національній валюті до спеціального фонду місцевого бюджету</w:t>
      </w:r>
      <w:r>
        <w:rPr>
          <w:b/>
          <w:bCs/>
          <w:i/>
          <w:iCs/>
          <w:sz w:val="28"/>
          <w:szCs w:val="28"/>
        </w:rPr>
        <w:t xml:space="preserve"> (підстава – меморіальні документи органів Казначейства України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ходження від запозичень та активних операцій місцевого бюджету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2.3. Направлено кошти, спеціального фонду місцевого бюджету у національній валюті на погашення позики</w:t>
      </w:r>
      <w:r>
        <w:rPr/>
        <w:t xml:space="preserve"> (підстава – меморіальні документи органів Казначейства України):</w:t>
      </w:r>
    </w:p>
    <w:tbl>
      <w:tblPr>
        <w:tblW w:w="99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8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1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6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здійснення витрат з погашення боргу та активних операцій місцевих бюджеті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2.4. Відображено в бухгалтерському обліку операції щодо погашення позики у національній валюті з рахунків, відкритих у банках (підстава – меморіальні документи органів Казначейства України, сформовані на підставі інформації місцевого фінансового органу</w:t>
      </w:r>
      <w:r>
        <w:rPr/>
        <w:t>):</w:t>
      </w:r>
    </w:p>
    <w:tbl>
      <w:tblPr>
        <w:tblW w:w="99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8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2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 на рахунках в банках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shd w:fill="00FF00" w:val="clear"/>
              </w:rPr>
            </w:pPr>
            <w:r>
              <w:rPr>
                <w:b/>
                <w:bCs/>
                <w:sz w:val="28"/>
                <w:szCs w:val="28"/>
              </w:rPr>
              <w:t>2347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</w:rPr>
              <w:t>Рахунки місцевих бюджетів в установах банків в національній валюті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68"/>
        <w:gridCol w:w="28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3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внутр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4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вн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2</w:t>
            </w:r>
          </w:p>
        </w:tc>
        <w:tc>
          <w:tcPr>
            <w:tcW w:w="77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внутрішніми кредитами, залученими до місцевих бюджеті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67" w:leader="none"/>
              </w:tabs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143</w:t>
            </w:r>
          </w:p>
        </w:tc>
        <w:tc>
          <w:tcPr>
            <w:tcW w:w="77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очна заборгованість за довгостроковими зовнішніми кредитами, залученими до місцевих бюджеті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внутрішні зобов’язання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’язання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внутрішніми зобов’язання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7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1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зовнішніми зобов’язаннями місцевих бюджетів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внутрішніми кредитами, залученими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3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зовнішніми кредитами, залученими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внутрішніми зобов’язання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5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зовнішніми зобов’язання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внутр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7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зовн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внутрішні зобов’язання за позика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9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зовнішні зобов’язання за позика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</w:tbl>
    <w:p>
      <w:pPr>
        <w:pStyle w:val="Style12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місцевих бюджетів за операціями з фінансуванн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</w:tbl>
    <w:p>
      <w:pPr>
        <w:pStyle w:val="Style12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(по коду поверн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фінансування місцевих бюджетів за типом боргового зобов'язання</w:t>
            </w:r>
          </w:p>
        </w:tc>
      </w:tr>
    </w:tbl>
    <w:p>
      <w:pPr>
        <w:pStyle w:val="Style12"/>
        <w:ind w:left="709" w:hanging="0"/>
        <w:jc w:val="both"/>
        <w:rPr/>
      </w:pPr>
      <w:r>
        <w:rPr>
          <w:rStyle w:val="FontStyle"/>
          <w:rFonts w:cs="Times New Roman"/>
          <w:sz w:val="28"/>
          <w:szCs w:val="28"/>
          <w:lang w:val="uk-UA"/>
        </w:rPr>
        <w:t>одночасно (по коду поверн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фінансування місцевих бюджетів за типом боргового зобов'язання</w:t>
            </w:r>
          </w:p>
        </w:tc>
      </w:tr>
    </w:tbl>
    <w:p>
      <w:pPr>
        <w:pStyle w:val="Normal"/>
        <w:jc w:val="both"/>
        <w:rPr>
          <w:rStyle w:val="FontStyle"/>
          <w:rFonts w:cs="Times New Roman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5. Перераховано кошти спеціального фонду місцевого бюджету у національній валюті, на погашення позички (підстава – меморіальні документи органів Казначейства України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здійснення витрат з погашення боргу та активних операцій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від повернення бюджетних кредитів, наданих за рахунок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внутр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вн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внутрішніми кредитами, залученими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3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зовнішніми кредитами, залученими до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внутрішні зобов’язання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6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’язання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внутрішніми зобов’язання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5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зовнішніми зобов’язання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внутрішніми кредитами, залученими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3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зовнішніми кредитами, залученими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внутрішніми зобов’язання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5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зовнішніми зобов’язання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внутр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7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зовн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внутрішні зобов’язання за позика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9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зовнішні зобов’язання за позика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"/>
        <w:gridCol w:w="780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2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місцевих бюджетів за операціями з фінансуванн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ночасно (по коду поверн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9"/>
        <w:gridCol w:w="7788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8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фінансування місцевих бюджетів за типом боргового зобов'язання</w:t>
            </w:r>
          </w:p>
        </w:tc>
      </w:tr>
    </w:tbl>
    <w:p>
      <w:pPr>
        <w:pStyle w:val="Normal"/>
        <w:jc w:val="both"/>
        <w:rPr/>
      </w:pPr>
      <w:r>
        <w:rPr>
          <w:rStyle w:val="FontStyle"/>
          <w:rFonts w:cs="Times New Roman"/>
          <w:sz w:val="28"/>
          <w:szCs w:val="28"/>
          <w:lang w:val="uk-UA"/>
        </w:rPr>
        <w:tab/>
        <w:t>одночасно (по коду поверн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"/>
        <w:gridCol w:w="780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80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фінансування місцевих бюджетів за типом боргового зобов'язання</w:t>
            </w:r>
          </w:p>
        </w:tc>
      </w:tr>
    </w:tbl>
    <w:p>
      <w:pPr>
        <w:pStyle w:val="Normal"/>
        <w:jc w:val="both"/>
        <w:rPr>
          <w:rStyle w:val="FontStyle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2.6. На суму коштів у іноземній валюті, залучених до спеціального фонду місцевого бюджету </w:t>
      </w:r>
      <w:r>
        <w:rPr>
          <w:b/>
          <w:i/>
          <w:iCs/>
          <w:sz w:val="28"/>
          <w:szCs w:val="28"/>
        </w:rPr>
        <w:t>(підстава – файл електронних розрахункових документів від СЕП НБУ)</w:t>
      </w:r>
      <w:r>
        <w:rPr/>
        <w:t xml:space="preserve">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</w:rPr>
              <w:t>Кошти місцевих бюджетів на рахунках в установах банків в іноземній валюті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ходження від запозичень та активних операцій місцевого бюджету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</w:t>
      </w:r>
      <w:r>
        <w:rPr/>
        <w:t>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внутр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внутрішні зобов’язання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внутр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внутрішні зобов’язання за позика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вн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’язання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зовн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9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зовнішні зобов’язання за позика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зрахунки за коштами місцевих бюджетів на рахунках, відкритих в банках в іноземній валюті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місцевих бюджетів від операцій з фінансування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(по коду залуч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2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фінансування місцевих бюджетів за</w:t>
            </w:r>
          </w:p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ом боргового зобов'язанн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(по коду залуч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4</w:t>
            </w:r>
          </w:p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фінансування місцевих бюджетів за</w:t>
            </w:r>
          </w:p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м боргового зобов'язанн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2.7. Зараховано кошти у іноземній валюті до спеціального фонду місцевого бюджету</w:t>
      </w:r>
      <w:r>
        <w:rPr/>
        <w:t xml:space="preserve"> (підстава – меморіальні документи органів Казначейства України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"/>
        <w:gridCol w:w="780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4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ходження від запозичень та активних операцій місцевого бюджету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1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</w:t>
            </w:r>
          </w:p>
        </w:tc>
      </w:tr>
    </w:tbl>
    <w:p>
      <w:pPr>
        <w:pStyle w:val="22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>2.8. Направлено кошти, спеціального фонду місцевого бюджету у іноземній валюті на погашення позички</w:t>
      </w:r>
      <w:r>
        <w:rPr/>
        <w:t xml:space="preserve"> (підстава – меморіальні документи органів Казначейства України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здійснення витрат з погашення боргу та активних операцій місцевих бюджеті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2.9. Відображено в бухгалтерському обліку операції щодо погашення позички у іноземній валюті з рахунків, відкритих у банках</w:t>
      </w:r>
      <w:r>
        <w:rPr>
          <w:b/>
          <w:bCs/>
          <w:i/>
          <w:iCs/>
          <w:sz w:val="28"/>
          <w:szCs w:val="28"/>
        </w:rPr>
        <w:t xml:space="preserve"> (підстава – меморіальні документи органів Казначейства України, сформовані на підставі інформації місцевого фінансового органу)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"/>
        <w:gridCol w:w="780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2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 на рахунках в банках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1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в установах банків в іноземній валюті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firstLine="1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внутр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вн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зовнішніми кредитами, залученими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внутрішніми зобов’язання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firstLine="1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внутрішні зобов’язання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’язання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08" w:firstLine="1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внутрішніми зобов’язання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зовнішніми зобов’язання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внутрішніми кредитами, залученими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внутрішніми зобов’язання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внутр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внутрішні зобов’язання за позика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зовнішніми кредитами, залученими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зовнішніми зобов’язання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зовн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9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зовнішні зобов’язання за позика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3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ind w:left="-112" w:hanging="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</w:tbl>
    <w:p>
      <w:pPr>
        <w:pStyle w:val="Style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ind w:left="-258" w:first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місцевих бюджетів за операціями з фінансуванн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зрахунки за коштами місцевих бюджетів на рахунках, відкритих в банках в іноземній валюті</w:t>
            </w:r>
          </w:p>
        </w:tc>
      </w:tr>
    </w:tbl>
    <w:p>
      <w:pPr>
        <w:pStyle w:val="Style12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(по коду поверн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фінансування місцевих бюджетів за типом боргового зобов'язання</w:t>
            </w:r>
          </w:p>
        </w:tc>
      </w:tr>
    </w:tbl>
    <w:p>
      <w:pPr>
        <w:pStyle w:val="Style12"/>
        <w:tabs>
          <w:tab w:val="clear" w:pos="708"/>
          <w:tab w:val="left" w:pos="567" w:leader="none"/>
        </w:tabs>
        <w:ind w:left="709" w:hanging="0"/>
        <w:jc w:val="both"/>
        <w:rPr/>
      </w:pPr>
      <w:r>
        <w:rPr>
          <w:rStyle w:val="FontStyle"/>
          <w:rFonts w:cs="Times New Roman"/>
          <w:sz w:val="28"/>
          <w:szCs w:val="28"/>
          <w:lang w:val="uk-UA"/>
        </w:rPr>
        <w:t>одночасно (по коду поверн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фінансування місцевих бюджетів за типом боргового зобов'язання</w:t>
            </w:r>
          </w:p>
        </w:tc>
      </w:tr>
    </w:tbl>
    <w:p>
      <w:pPr>
        <w:pStyle w:val="Normal"/>
        <w:jc w:val="both"/>
        <w:rPr>
          <w:rStyle w:val="FontStyle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2.10. Перераховано кошти спеціального фонду місцевого бюджету на погашення позички у іноземній валюті </w:t>
      </w:r>
      <w:r>
        <w:rPr/>
        <w:t>(підстава – меморіальні документи органів Казначейства України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51"/>
        <w:gridCol w:w="7797"/>
      </w:tblGrid>
      <w:tr>
        <w:trPr>
          <w:cantSplit w:val="true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6</w:t>
            </w:r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здійснення витрат з погашення боргу та активних операцій місцевих бюджетів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1</w:t>
            </w:r>
          </w:p>
        </w:tc>
        <w:tc>
          <w:tcPr>
            <w:tcW w:w="77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</w:rPr>
              <w:t>Кошти місцевих бюджетів на рахунках в установах банків в іноземній валюті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внутр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вн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зовнішніми кредитами, залученими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внутрішніми зобов’язання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внутрішні зобов’язання місцевих бюджетів</w:t>
            </w:r>
          </w:p>
        </w:tc>
      </w:tr>
      <w:tr>
        <w:trPr>
          <w:trHeight w:val="3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’язання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внутрішніми зобов’язання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зовнішніми зобов’язання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внутрішніми кредитами, залученими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внутрішніми зобов’язання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внутр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ші поточні внутрішні зобов’язання за позиками місцевих бюджеті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довгостроковими зовнішніми кредитами, залученими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зовнішніми зобов’язання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зовн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9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зовнішні зобов’язання за позика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місцевих бюджетів за операціями з фінансуванн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зрахунки за коштами місцевих бюджетів на рахунках, відкритих в банках в іноземній валюті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(по коду поверн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фінансування місцевих бюджетів за типом боргового зобов'язанн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FontStyle"/>
          <w:rFonts w:cs="Times New Roman"/>
          <w:sz w:val="28"/>
          <w:szCs w:val="28"/>
          <w:lang w:val="uk-UA"/>
        </w:rPr>
        <w:t>одночасно (по коду поверн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фінансування місцевих бюджетів за типом боргового зобов'язання</w:t>
            </w:r>
          </w:p>
        </w:tc>
      </w:tr>
    </w:tbl>
    <w:p>
      <w:pPr>
        <w:pStyle w:val="Normal"/>
        <w:jc w:val="both"/>
        <w:rPr>
          <w:rStyle w:val="FontStyle"/>
          <w:rFonts w:cs="Times New Roman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1. На суму курсової різниці </w:t>
      </w:r>
      <w:r>
        <w:rPr>
          <w:b/>
          <w:i/>
          <w:sz w:val="28"/>
          <w:szCs w:val="28"/>
        </w:rPr>
        <w:t>(підстава – меморіальні документи органів Казначейства України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"/>
        <w:gridCol w:w="780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редит 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3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внутр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5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внутрішні зобов’язання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6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внутрішні кредити, залучені до місцевих бюджетів</w:t>
            </w:r>
          </w:p>
        </w:tc>
      </w:tr>
      <w:tr>
        <w:trPr>
          <w:trHeight w:val="271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внутрішні зобов’язання за позика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4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вн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6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’язання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7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зовн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9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зовнішні зобов’язання за позика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9"/>
        <w:gridCol w:w="7788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1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1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9"/>
        <w:gridCol w:w="7788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3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внутрішні кредити, залучені до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5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внутрішні зобов’язання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6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внутр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внутрішні зобов’язання за позика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4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вн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6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’язання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7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строкові зовнішні кредити, залучені до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9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поточні зовнішні зобов’язання за позика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"/>
        <w:gridCol w:w="780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1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1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ерації з обігу цінних папер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Надійшли до місцевого бюджету кошти від розміщення цінних паперів (на суму надходжень) </w:t>
      </w:r>
      <w:r>
        <w:rPr>
          <w:b/>
          <w:bCs/>
          <w:i/>
          <w:iCs/>
          <w:sz w:val="28"/>
          <w:szCs w:val="28"/>
          <w:lang w:val="uk-UA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підстава – меморіальні документи органу Казначейства України, сформовані на підставі Інформації </w:t>
      </w:r>
      <w:r>
        <w:rPr>
          <w:b/>
          <w:i/>
          <w:sz w:val="28"/>
          <w:szCs w:val="28"/>
          <w:lang w:val="uk-UA"/>
        </w:rPr>
        <w:t>міських фінансових органів відповідних бюджетів або виписки з рахунків, відкритих в установах банків в національній валюті</w:t>
      </w:r>
      <w:r>
        <w:rPr>
          <w:b/>
          <w:bCs/>
          <w:i/>
          <w:i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ходження від запозичень та активних операцій місцевого бюджету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місцевих бюджетів від операцій з фінансування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та одночасно, на підставі інформації про розміщення цінних паперів (по номінальній вартості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4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острокові зобов’язання за цінними паперами місцевих бюджетів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/а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і зобов’язання за довгостроковими цінними папера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/а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і зобов’язання за середньостроковими цінними папера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(по коду залуч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"/>
        <w:gridCol w:w="780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2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80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фінансування місцевих бюджетів за типом боргового зобов'язанн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дночасно (по коду залуч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"/>
        <w:gridCol w:w="780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80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фінансування місцевих бюджетів за типом боргового зобов'язанн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2. Зараховано у регламентованому режимі кошти у національній валюті до місцевого бюджету (підстава – меморіальні документи органів Казначейства України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14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ходження від запозичень та активних операцій місцевого бюджету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2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3.3. Направлено кошти спеціального фонду місцевого бюджету на погашення цінних паперів (по номінальній вартості)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779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здійснення витрат з погашення боргу та активних операцій місцевих бюджеті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3.4. Перераховано кошти спеціального фонду місцевого бюджету на погашення цінних паперів: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"/>
        <w:gridCol w:w="780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46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ки для здійснення витрат з погашення боргу та активних операцій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1 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Єдиний казначейський рахунок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дночасно</w:t>
      </w:r>
      <w:r>
        <w:rPr>
          <w:sz w:val="28"/>
          <w:szCs w:val="28"/>
          <w:lang w:val="uk-UA"/>
        </w:rPr>
        <w:t>:</w:t>
      </w:r>
      <w:r>
        <w:rPr/>
        <w:t xml:space="preserve">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9"/>
        <w:gridCol w:w="7788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1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і зобов’язання за довгостроковими цінними паперами місцевих бюджеті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7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і зобов’язання за середньостроковими цінними папера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0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внутрішніми зобов'язання за довгостроковими (середньостроковими) цінними паперами місцевих бюджетів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одночасно зменшується сума відповідних боргових зобов’язань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9"/>
        <w:gridCol w:w="7788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42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кострокові зобов’язання за цінними паперами місцевих бюджетів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/або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0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внутрішніми зобов'язання за довгостроковими (середньостроковими) цінними паперами місцевих бюджетів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"/>
        <w:gridCol w:w="780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2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місцевих бюджетів за операціями з фінансування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очасно (по коду погаш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7"/>
        <w:gridCol w:w="780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8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2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80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фінансування місцевих бюджетів за типом боргового зобов'язання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FontStyle"/>
          <w:rFonts w:cs="Times New Roman"/>
          <w:sz w:val="28"/>
          <w:szCs w:val="28"/>
          <w:lang w:val="uk-UA"/>
        </w:rPr>
        <w:t>одночасно (по коду погашення)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9"/>
        <w:gridCol w:w="7788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бе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</w:t>
            </w:r>
          </w:p>
        </w:tc>
        <w:tc>
          <w:tcPr>
            <w:tcW w:w="778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Style w:val="FontStyle"/>
                <w:rFonts w:cs="Times New Roman"/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едит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9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78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"/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фінансування місцевих бюджетів за типом боргового зобов'язання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992"/>
        <w:jc w:val="both"/>
        <w:rPr/>
      </w:pPr>
      <w:r>
        <w:rPr>
          <w:rStyle w:val="FontStyle"/>
          <w:rFonts w:cs="Times New Roman"/>
          <w:sz w:val="28"/>
          <w:szCs w:val="28"/>
        </w:rPr>
        <w:t>Операції з обслуговування позичок, отриманих місцевим бюджетом,</w:t>
      </w:r>
      <w:r>
        <w:rPr>
          <w:rStyle w:val="FontStyle"/>
          <w:rFonts w:cs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/>
          <w:sz w:val="28"/>
          <w:szCs w:val="28"/>
        </w:rPr>
        <w:t>цінних паперів, випущених місцевим бюджетом здійснюються відповідно до пункту 3 розділу V цього Порядку.</w:t>
      </w:r>
      <w:r>
        <w:rPr>
          <w:rStyle w:val="FontStyle"/>
          <w:rFonts w:cs="Times New Roman"/>
          <w:sz w:val="28"/>
          <w:szCs w:val="28"/>
          <w:lang w:val="uk-UA"/>
        </w:rPr>
        <w:t>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повнити </w:t>
      </w:r>
      <w:r>
        <w:rPr>
          <w:sz w:val="28"/>
          <w:szCs w:val="28"/>
          <w:lang w:val="uk-UA"/>
        </w:rPr>
        <w:t>пунктом 3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такого змісту:</w:t>
      </w:r>
    </w:p>
    <w:p>
      <w:pPr>
        <w:pStyle w:val="Heading2"/>
        <w:spacing w:before="0" w:after="0"/>
        <w:ind w:firstLine="709"/>
        <w:rPr>
          <w:rFonts w:ascii="Times New Roman" w:hAnsi="Times New Roman" w:cs="Calibri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Calibri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«3</w:t>
      </w:r>
      <w:r>
        <w:rPr>
          <w:rFonts w:cs="Calibri" w:ascii="Times New Roman" w:hAnsi="Times New Roman"/>
          <w:b w:val="false"/>
          <w:bCs w:val="false"/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Calibri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. </w:t>
      </w:r>
      <w:bookmarkStart w:id="0" w:name="__RefHeading__532_1645460819"/>
      <w:bookmarkEnd w:id="0"/>
      <w:r>
        <w:rPr>
          <w:rFonts w:cs="Calibri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Операції з обліку облігацій зовнішньої місцевої пози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1. Надійшли до місцевого бюджету кошти від розміщення облігацій (на суму надходжень)</w:t>
      </w:r>
      <w:r>
        <w:rPr>
          <w:b/>
          <w:bCs/>
          <w:i/>
          <w:iCs/>
          <w:sz w:val="28"/>
          <w:szCs w:val="28"/>
          <w:lang w:val="uk-UA"/>
        </w:rPr>
        <w:t xml:space="preserve"> 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підстава – меморіальні документи органу Казначейства України, сформовані на підставі Інформації </w:t>
      </w:r>
      <w:r>
        <w:rPr>
          <w:b/>
          <w:i/>
          <w:sz w:val="28"/>
          <w:szCs w:val="28"/>
          <w:lang w:val="uk-UA"/>
        </w:rPr>
        <w:t>міських фінансових органів відповідних бюджетів або виписки з рахунків, відкритих в установах банків в іноземній валюті</w:t>
      </w:r>
      <w:r>
        <w:rPr>
          <w:b/>
          <w:bCs/>
          <w:i/>
          <w:iCs/>
          <w:sz w:val="28"/>
          <w:szCs w:val="28"/>
          <w:lang w:val="uk-UA"/>
        </w:rPr>
        <w:t>)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>
          <w:trHeight w:val="531" w:hRule="atLeast"/>
        </w:trPr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в установах банків в іноземній валют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 на рахунках в банках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дночасн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зрахунки за коштами місцевих бюджетів на рахунках, відкритих в банках в іноземній валюті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4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до місцевих бюджетів від операцій з фінансування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, на підставі інформації про розміщення цінних паперів (по номінальній вартості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зобов'язання за довгостроковими цінними папер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'язання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зобов’язання за середньостроковими цінними паперами місцевих бюджет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 (по коду залучення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фінансування місцевих бюджетів за типом боргового зобов'язанн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ож (по коду залучення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фінансування місцевих бюджетів за типом боргового зобов'язанн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Відображено в бухгалтерському обліку операції з погашення цінних паперів в іноземній валюті 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ідстава –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меморіальні документи органу Казначейства України, сформовані на підставі Інформації </w:t>
      </w:r>
      <w:r>
        <w:rPr>
          <w:b/>
          <w:i/>
          <w:sz w:val="28"/>
          <w:szCs w:val="28"/>
        </w:rPr>
        <w:t>міських фінансових органів відповідних бюджетів або виписки з рахунків, відкритих в установах банків в іноземній валюті</w:t>
      </w:r>
      <w:r>
        <w:rPr>
          <w:b/>
          <w:bCs/>
          <w:i/>
          <w:iCs/>
          <w:sz w:val="28"/>
          <w:szCs w:val="28"/>
        </w:rPr>
        <w:t>)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 на рахунках в банк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в установах банків в іноземній валют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 (по номінальній вартості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зобов'язання за довгостроковими цінними папер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зобов’язання за середньостроковими цінними папер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зовнішніми зобов'язаннями за довгостроковими (середньостроковими) цінними паперами місцевих бюджет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4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'язання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зовнішніми зобов'язаннями місцевих бюджет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зовнішніми зобов'язаннями за довгостроковими (середньостроковими) цінними папер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а заборгованість за іншими довгостроковими зовнішніми зобов'язання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4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4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трати місцевих бюджетів за операціями з фінансування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місцевих бюджетів на рахунках у Казначействі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 (по коду погашення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3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рахунок для активно-пасивних рахунків позабалансового облік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фінансування місцевих бюджетів за типом боргового зобов'язання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акож (по коду погашення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озпис фінансування місцевих бюджетів за типом боргового зобов'язанн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2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помісячний розпис фінансування державного бюджету за типом боргового зобов'яза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На суму курсової різниці </w:t>
      </w:r>
      <w:r>
        <w:rPr>
          <w:b/>
          <w:bCs/>
          <w:i/>
          <w:iCs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ідстава – меморіальні документи органу Казначейства України, сформовані на підставі довідки</w:t>
      </w:r>
      <w:r>
        <w:rPr>
          <w:b/>
          <w:bCs/>
          <w:i/>
          <w:iCs/>
          <w:sz w:val="28"/>
          <w:szCs w:val="28"/>
        </w:rPr>
        <w:t>)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0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зобов'язання за довгостроковими цінними папер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0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'язання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04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зобов’язання за середньостроковими цінними паперами місцевих бюджетів</w:t>
            </w:r>
          </w:p>
        </w:tc>
      </w:tr>
    </w:tbl>
    <w:p>
      <w:pPr>
        <w:pStyle w:val="4"/>
        <w:ind w:firstLine="720"/>
        <w:rPr/>
      </w:pPr>
      <w:r>
        <w:rPr/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65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бо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зобов'язання за довгостроковими цінними папер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бо: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0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вгострокові зовнішні зобов'язання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048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внішні зобов’язання за середньостроковими цінними паперами місцевих бюджеті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и за зобов'язаннями за фінансовими операціями місцевих бюджетів</w:t>
            </w:r>
          </w:p>
        </w:tc>
      </w:tr>
    </w:tbl>
    <w:p>
      <w:pPr>
        <w:pStyle w:val="4"/>
        <w:ind w:firstLine="720"/>
        <w:rPr>
          <w:rFonts w:cs="Times New Roman"/>
          <w:szCs w:val="28"/>
        </w:rPr>
      </w:pPr>
      <w:r>
        <w:rPr>
          <w:rFonts w:cs="Times New Roman"/>
          <w:szCs w:val="28"/>
        </w:rPr>
        <w:t>а також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654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бе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65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ий рахунок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редит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5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иконання місцевих бюджетів звітного періоду</w:t>
            </w:r>
          </w:p>
        </w:tc>
      </w:tr>
    </w:tbl>
    <w:p>
      <w:pPr>
        <w:pStyle w:val="TextBody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»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>
          <w:trHeight w:val="662" w:hRule="atLeast"/>
        </w:trPr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–начальник відділу методолог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ського обліку та звітн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бюджетів Департамен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ології з обслуговування бюджетів, бухгалтерського обліку, звітності</w:t>
              <w:br/>
              <w:t>та розвитку Казначейств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1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ind w:right="1" w:firstLine="1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ЗАЄЦЬ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lang w:val="ru-RU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ind w:left="1152" w:hanging="1152"/>
      <w:jc w:val="center"/>
      <w:outlineLvl w:val="5"/>
    </w:pPr>
    <w:rPr>
      <w:rFonts w:cs="Times New Roman"/>
      <w:b/>
      <w:i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ind w:left="1296" w:hanging="1296"/>
      <w:jc w:val="both"/>
      <w:outlineLvl w:val="6"/>
    </w:pPr>
    <w:rPr>
      <w:rFonts w:cs="Times New Roman"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1440" w:hanging="1440"/>
      <w:jc w:val="both"/>
      <w:outlineLvl w:val="7"/>
    </w:pPr>
    <w:rPr>
      <w:rFonts w:cs="Times New Roman"/>
      <w:i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ind w:firstLine="720"/>
      <w:jc w:val="center"/>
      <w:outlineLvl w:val="8"/>
    </w:pPr>
    <w:rPr>
      <w:rFonts w:cs="Times New Roman"/>
      <w:b/>
      <w:i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6">
    <w:name w:val="Заголовок 6 Знак"/>
    <w:basedOn w:val="Style5"/>
    <w:qFormat/>
    <w:rPr>
      <w:b/>
      <w:i/>
      <w:sz w:val="28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i/>
      <w:sz w:val="28"/>
      <w:szCs w:val="28"/>
    </w:rPr>
  </w:style>
  <w:style w:type="character" w:styleId="9">
    <w:name w:val="Заголовок 9 Знак"/>
    <w:basedOn w:val="Style5"/>
    <w:qFormat/>
    <w:rPr>
      <w:b/>
      <w:i/>
      <w:sz w:val="24"/>
    </w:rPr>
  </w:style>
  <w:style w:type="character" w:styleId="Style7">
    <w:name w:val="Основной текст Знак"/>
    <w:basedOn w:val="Style5"/>
    <w:qFormat/>
    <w:rPr>
      <w:rFonts w:cs="Calibri"/>
      <w:sz w:val="24"/>
      <w:szCs w:val="24"/>
      <w:lang w:val="ru-RU"/>
    </w:rPr>
  </w:style>
  <w:style w:type="character" w:styleId="FontStyle">
    <w:name w:val="Font Style"/>
    <w:qFormat/>
    <w:rPr>
      <w:rFonts w:cs="Courier New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">
    <w:name w:val="Body Text"/>
    <w:basedOn w:val="Normal"/>
    <w:qFormat/>
    <w:pPr>
      <w:jc w:val="both"/>
    </w:pPr>
    <w:rPr>
      <w:rFonts w:cs="Times New Roman"/>
      <w:sz w:val="28"/>
      <w:szCs w:val="20"/>
      <w:lang w:val="uk-U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2"/>
    <w:basedOn w:val="Normal"/>
    <w:qFormat/>
    <w:pPr>
      <w:ind w:left="0" w:right="0" w:firstLine="72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uk-UA"/>
    </w:rPr>
  </w:style>
  <w:style w:type="paragraph" w:styleId="32">
    <w:name w:val="Основной текст с отступом 32"/>
    <w:basedOn w:val="Normal"/>
    <w:qFormat/>
    <w:pPr>
      <w:ind w:firstLine="720"/>
      <w:jc w:val="both"/>
    </w:pPr>
    <w:rPr>
      <w:rFonts w:cs="Times New Roman"/>
      <w:sz w:val="20"/>
      <w:szCs w:val="20"/>
      <w:lang w:val="uk-U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4">
    <w:name w:val="Основний текст4"/>
    <w:basedOn w:val="Normal"/>
    <w:qFormat/>
    <w:pPr>
      <w:jc w:val="both"/>
    </w:pPr>
    <w:rPr>
      <w:rFonts w:eastAsia="Arial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01:00Z</dcterms:created>
  <dc:creator>h_botsman</dc:creator>
  <dc:description/>
  <cp:keywords/>
  <dc:language>en-US</dc:language>
  <cp:lastModifiedBy>2800-OsinaT</cp:lastModifiedBy>
  <cp:lastPrinted>2021-08-30T16:22:00Z</cp:lastPrinted>
  <dcterms:modified xsi:type="dcterms:W3CDTF">2021-08-31T15:05:00Z</dcterms:modified>
  <cp:revision>371</cp:revision>
  <dc:subject/>
  <dc:title/>
</cp:coreProperties>
</file>