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3060</wp:posOffset>
                </wp:positionV>
                <wp:extent cx="2969260" cy="112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676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67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Додаток 4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до Порядку відкритт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літичних рахунків для обліку операцій з виконання бюджеті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та інших клієнті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 системі Державної казначейської служби Украї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88.3pt;mso-wrap-distance-left:9pt;mso-wrap-distance-right:0pt;mso-wrap-distance-top:0pt;mso-wrap-distance-bottom:0pt;margin-top:27.8pt;mso-position-vertical-relative:page;margin-left:5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676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4676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о Порядку відкритт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алітичних рахунків для обліку операцій з виконання бюджетів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та інших клієнті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системі Державної казначейської служби Украї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5" w:leader="none"/>
        </w:tabs>
        <w:jc w:val="center"/>
        <w:rPr/>
      </w:pPr>
      <w:r>
        <w:rPr>
          <w:b/>
          <w:sz w:val="28"/>
          <w:szCs w:val="28"/>
        </w:rPr>
        <w:t>Перелік ознак публічних інвестиційних проєктів, що реалізуються за рахунок кредитів (позик), залучених до державного бюджету від іноземних держав, іноземних фінансових установ і міжнародних фінансових організацій</w:t>
      </w:r>
    </w:p>
    <w:p>
      <w:pPr>
        <w:pStyle w:val="Normal"/>
        <w:tabs>
          <w:tab w:val="clear" w:pos="708"/>
          <w:tab w:val="left" w:pos="2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90"/>
        <w:gridCol w:w="1693"/>
        <w:gridCol w:w="3275"/>
        <w:gridCol w:w="6012"/>
      </w:tblGrid>
      <w:tr>
        <w:trPr>
          <w:trHeight w:val="40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b/>
              </w:rPr>
              <w:t>Назва публічного інвестиційного проєкт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д ознак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ідповідна ознака спецпараментів рахунку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гідно з програмною класифікацією видатків та кредитування державного бюджету</w:t>
            </w:r>
          </w:p>
        </w:tc>
      </w:tr>
      <w:tr>
        <w:trPr>
          <w:trHeight w:val="4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DD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програмної класифікації видатків та кредитування державного бюджету</w:t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Другий проєкт з передачі електроенергії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0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4016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Підвищення надійності постачання електроенергії в Україні</w:t>
            </w:r>
          </w:p>
        </w:tc>
      </w:tr>
      <w:tr>
        <w:trPr>
          <w:trHeight w:val="26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4016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Впровадження Програми реформування та розвитку енергетичного сектор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єкт «Екстренне реагування на COVID-19 та вакцинація в Україн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00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30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Поліпшення охорони здоров`я на службі у люд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єкт «Додаткове фінансування Проекту «Екстрене реагування на COVID-19 та вакцинація в Україн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00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30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Поліпшення охорони здоров`я на службі у люд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єкт</w:t>
            </w:r>
            <w:r>
              <w:rPr>
                <w:lang w:val="en-US"/>
              </w:rPr>
              <w:t xml:space="preserve"> «</w:t>
            </w:r>
            <w:r>
              <w:rPr/>
              <w:t>Зміцнення</w:t>
            </w:r>
            <w:r>
              <w:rPr>
                <w:lang w:val="en-US"/>
              </w:rPr>
              <w:t xml:space="preserve"> </w:t>
            </w:r>
            <w:r>
              <w:rPr/>
              <w:t>системи</w:t>
            </w:r>
            <w:r>
              <w:rPr>
                <w:lang w:val="en-US"/>
              </w:rPr>
              <w:t xml:space="preserve"> </w:t>
            </w:r>
            <w:r>
              <w:rPr/>
              <w:t>охорони</w:t>
            </w:r>
            <w:r>
              <w:rPr>
                <w:lang w:val="en-US"/>
              </w:rPr>
              <w:t xml:space="preserve"> </w:t>
            </w:r>
            <w:r>
              <w:rPr/>
              <w:t>здоров</w:t>
            </w:r>
            <w:r>
              <w:rPr>
                <w:lang w:val="en-US"/>
              </w:rPr>
              <w:t>’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збереження</w:t>
            </w:r>
            <w:r>
              <w:rPr>
                <w:lang w:val="en-US"/>
              </w:rPr>
              <w:t xml:space="preserve"> </w:t>
            </w:r>
            <w:r>
              <w:rPr/>
              <w:t>життя</w:t>
            </w:r>
            <w:r>
              <w:rPr>
                <w:lang w:val="en-US"/>
              </w:rPr>
              <w:t>» (Heal Ukraine)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00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3016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Відновлення і розвиток стійкої національної моделі медичної галузі Украї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Модернізація системи соціальної підтримки населення Україн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5016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 xml:space="preserve">Модернізація системи соціальної підтримки населення України </w:t>
            </w:r>
          </w:p>
        </w:tc>
      </w:tr>
      <w:tr>
        <w:trPr>
          <w:trHeight w:val="1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розвитку міської інфраструктури - 2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ї інфраструктури, розвиток системи водопостачання та водовідведення у м.Миколаєві, реконструкція та розвиток системи комунального водного господарства м.Чернівці</w:t>
            </w:r>
          </w:p>
        </w:tc>
      </w:tr>
      <w:tr>
        <w:trPr>
          <w:trHeight w:val="1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Впровадження та координація заходів проекту розвитку міської інфраструктури та програми розвитку муніципальної інфраструктури України</w:t>
            </w:r>
          </w:p>
        </w:tc>
      </w:tr>
      <w:tr>
        <w:trPr>
          <w:trHeight w:val="1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216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 xml:space="preserve">Субвенція з державного бюджету місцевим бюджетам на відновлення об’єктів критичної інфраструктури в рамках спільного з Міжнародним банком реконструкції та розвитку проекту </w:t>
            </w:r>
            <w:r>
              <w:rPr>
                <w:rFonts w:eastAsia="Calibri"/>
                <w:lang w:eastAsia="uk-UA"/>
              </w:rPr>
              <w:t>«</w:t>
            </w:r>
            <w:r>
              <w:rPr/>
              <w:t>Проект розвитку міської інфраструктури - 2</w:t>
            </w:r>
            <w:r>
              <w:rPr>
                <w:rFonts w:eastAsia="Calibri"/>
                <w:lang w:eastAsia="uk-UA"/>
              </w:rPr>
              <w:t>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Удосконалення вищої освіти в Україні заради результаті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2016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Удосконалення вищої освіти в Україні заради результа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Підтримка державних видатків для забезпечення стійкого державного управління в Україні» (PEACE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5116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Підтримка державних видатків для забезпечення стійкого державного управління в Україн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Розвиток транс'європейської транспортної мереж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1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автомагістралей та реформа дорожнього сектор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Завершення будівництва метрополітену у м. Дніпропетровську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2167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бвенція з державного бюджету бюджету Дніпровської міської територіальної громади на завершення будівництва метрополітену у м. Дніпрі</w:t>
            </w:r>
          </w:p>
        </w:tc>
      </w:tr>
      <w:tr>
        <w:trPr>
          <w:trHeight w:val="23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Подовження третьої лінії метрополітену у м. Харкові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2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Подовження третьої лінії метрополітену у м. Харкові</w:t>
            </w:r>
          </w:p>
        </w:tc>
      </w:tr>
      <w:tr>
        <w:trPr>
          <w:trHeight w:val="2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216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бвенція з державного бюджету бюджету Харківської міської територіальної громади на подовження третьої лінії метрополітену у м. Харков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єкт</w:t>
            </w:r>
            <w:r>
              <w:rPr>
                <w:rFonts w:eastAsia="Calibri"/>
                <w:lang w:val="en-US" w:eastAsia="uk-UA"/>
              </w:rPr>
              <w:t xml:space="preserve"> «</w:t>
            </w:r>
            <w:r>
              <w:rPr>
                <w:rFonts w:eastAsia="Calibri"/>
                <w:lang w:eastAsia="uk-UA"/>
              </w:rPr>
              <w:t>Будівництво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повітряної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лінії</w:t>
            </w:r>
            <w:r>
              <w:rPr>
                <w:rFonts w:eastAsia="Calibri"/>
                <w:lang w:val="en-US" w:eastAsia="uk-UA"/>
              </w:rPr>
              <w:t xml:space="preserve"> 750 </w:t>
            </w:r>
            <w:r>
              <w:rPr>
                <w:rFonts w:eastAsia="Calibri"/>
                <w:lang w:eastAsia="uk-UA"/>
              </w:rPr>
              <w:t>кВ</w:t>
            </w:r>
            <w:r>
              <w:rPr>
                <w:rFonts w:eastAsia="Calibri"/>
                <w:lang w:val="en-US" w:eastAsia="uk-UA"/>
              </w:rPr>
              <w:t xml:space="preserve"> </w:t>
              <w:br/>
            </w:r>
            <w:r>
              <w:rPr>
                <w:rFonts w:eastAsia="Calibri"/>
                <w:lang w:eastAsia="uk-UA"/>
              </w:rPr>
              <w:t>Запорізька</w:t>
            </w:r>
            <w:r>
              <w:rPr>
                <w:rFonts w:eastAsia="Calibri"/>
                <w:lang w:val="en-US" w:eastAsia="uk-UA"/>
              </w:rPr>
              <w:t xml:space="preserve"> – </w:t>
            </w:r>
            <w:r>
              <w:rPr>
                <w:rFonts w:eastAsia="Calibri"/>
                <w:lang w:eastAsia="uk-UA"/>
              </w:rPr>
              <w:t>Каховська</w:t>
            </w:r>
            <w:r>
              <w:rPr>
                <w:rFonts w:eastAsia="Calibri"/>
                <w:lang w:val="en-US" w:eastAsia="uk-UA"/>
              </w:rPr>
              <w:t>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40167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Будівництво повітряної лінії 750 кВ Запорізька - Каховсь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Вища освіта Україн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20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Вища освіта, енергоефективність та сталий розвито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Програма підтримки професійно-технічної освіти в Україн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2016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творення Центрів професійної досконалост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Надзвичайна кредитна програма для відновлення Україн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2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      </w:r>
          </w:p>
        </w:tc>
      </w:tr>
      <w:tr>
        <w:trPr>
          <w:trHeight w:val="34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Програма розвитку муніципальної інфраструктури України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а розвитку муніципальної інфраструктури</w:t>
            </w:r>
          </w:p>
        </w:tc>
      </w:tr>
      <w:tr>
        <w:trPr>
          <w:trHeight w:val="3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uk-UA"/>
              </w:rPr>
            </w:pPr>
            <w:r>
              <w:rPr>
                <w:rFonts w:eastAsia="Calibri"/>
                <w:lang w:val="en-US"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Впровадження та координація заходів проекту розвитку міської інфраструктури та програми розвитку муніципальної інфраструктури Украї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Розвиток системи водопостачання та водовідведення в місті Миколаї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ї інфраструктури, розвиток системи водопостачання та водовідведення у м.Миколаєві, реконструкція та розвиток системи комунального водного господарства м.Чернівц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Програма з відновлення Україн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216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Субвенція з державного бюджету місцевим бюджетам на реалізацію проектів в рамках Програми з відновлення Украї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Програма відновлення України ІІ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2169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Субвенція з державного бюджету місцевим бюджетам на реалізацію проектів в рамках Програми відновлення України ІІ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Енергоефективність громадських будівель в Україн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166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Енергоефективність громадських будівель в Україн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Розвиток міського пасажирського транспорту в містах Україн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го пасажирського транспорту в містах Украї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Міський громадський транспорт України І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го пасажирського транспорту в містах Украї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модернізації української залізниц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16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одернізація української залізниц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ект «Транспортний зв'язок в Україні - Фаза І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1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автомагістралей та реформа дорожнього сектор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«Підвищення безпеки автомобільних доріг в містах Україн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016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Безпека руху в містах Украї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HOME: Компенсація за знищене житло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2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0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Компенсація за знищене житло (</w:t>
            </w:r>
            <w:r>
              <w:rPr>
                <w:lang w:val="en-US"/>
              </w:rPr>
              <w:t>HOME</w:t>
            </w:r>
            <w:r>
              <w:rPr/>
              <w:t>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єкт</w:t>
            </w:r>
            <w:r>
              <w:rPr>
                <w:rFonts w:eastAsia="Calibri"/>
                <w:lang w:val="en-US" w:eastAsia="uk-UA"/>
              </w:rPr>
              <w:t xml:space="preserve"> «</w:t>
            </w:r>
            <w:r>
              <w:rPr>
                <w:rFonts w:eastAsia="Calibri"/>
                <w:lang w:eastAsia="uk-UA"/>
              </w:rPr>
              <w:t>Підвищення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ефективності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передачі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електроенергії</w:t>
            </w:r>
            <w:r>
              <w:rPr>
                <w:rFonts w:eastAsia="Calibri"/>
                <w:lang w:val="en-US" w:eastAsia="uk-UA"/>
              </w:rPr>
              <w:t xml:space="preserve"> (</w:t>
            </w:r>
            <w:r>
              <w:rPr>
                <w:rFonts w:eastAsia="Calibri"/>
                <w:lang w:eastAsia="uk-UA"/>
              </w:rPr>
              <w:t>модернізація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підстанцій</w:t>
            </w:r>
            <w:r>
              <w:rPr>
                <w:rFonts w:eastAsia="Calibri"/>
                <w:lang w:val="en-US" w:eastAsia="uk-UA"/>
              </w:rPr>
              <w:t>)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2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4016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Підвищення ефективності передачі електроенергії (модернізація підстанцій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муніципального водного господарства м. Чернівці, стадія 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2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ї інфраструктури, розвиток системи водопостачання та водовідведення у м.Миколаєві, реконструкція та розвиток системи комунального водного господарства м.Чернівц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муніципального водного господарства м. Чернівці, стадія І</w:t>
            </w:r>
            <w:r>
              <w:rPr>
                <w:rFonts w:eastAsia="Calibri"/>
                <w:lang w:val="en-US" w:eastAsia="uk-UA"/>
              </w:rPr>
              <w:t>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2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ї інфраструктури, розвиток системи водопостачання та водовідведення у м.Миколаєві, реконструкція та розвиток системи комунального водного господарства м.Чернівці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Енергоефективність у громадах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6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Енергоефективність громадських будівель в Україні</w:t>
            </w:r>
          </w:p>
        </w:tc>
      </w:tr>
      <w:tr>
        <w:trPr>
          <w:trHeight w:val="23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із закупівлі безпілотних авіаційних систем та засобів моніторингу державного кордон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1002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проекту із закупівлі безпілотних авіаційних систем та засобів моніторингу державного кордону</w:t>
            </w:r>
          </w:p>
        </w:tc>
      </w:tr>
      <w:tr>
        <w:trPr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1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будова прикордонної дорожньої інфраструктури на українсько-польському кордоні</w:t>
            </w:r>
          </w:p>
        </w:tc>
      </w:tr>
      <w:tr>
        <w:trPr>
          <w:trHeight w:val="2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506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проекту з розбудови прикордонної дорожньої інфраструктури та облаштування пунктів пропуску</w:t>
            </w:r>
          </w:p>
        </w:tc>
      </w:tr>
      <w:tr>
        <w:trPr>
          <w:trHeight w:val="45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з будівництва, реконструкції та капітального ремонту автомобільних доріг західного регіону для подальшого поєднання їх з автомобільними дорогами Республіки Польщ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1002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проекту із закупівлі безпілотних авіаційних систем та засобів моніторингу державного кордону</w:t>
            </w:r>
          </w:p>
        </w:tc>
      </w:tr>
      <w:tr>
        <w:trPr>
          <w:trHeight w:val="45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1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будова прикордонної дорожньої інфраструктури на українсько-польському кордоні</w:t>
            </w:r>
          </w:p>
        </w:tc>
      </w:tr>
      <w:tr>
        <w:trPr>
          <w:trHeight w:val="45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506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проекту з розбудови прикордонної дорожньої інфраструктури та облаштування пунктів пропуску</w:t>
            </w:r>
          </w:p>
        </w:tc>
      </w:tr>
      <w:tr>
        <w:trPr>
          <w:trHeight w:val="3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з розбудови прикордонної дорожньої інфраструктури та облаштування пунктів пропуску українсько-польського кордон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10026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проекту із закупівлі безпілотних авіаційних систем та засобів моніторингу державного кордону</w:t>
            </w:r>
          </w:p>
        </w:tc>
      </w:tr>
      <w:tr>
        <w:trPr>
          <w:trHeight w:val="30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11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будова прикордонної дорожньої інфраструктури на українсько-польському кордоні</w:t>
            </w:r>
          </w:p>
        </w:tc>
      </w:tr>
      <w:tr>
        <w:trPr>
          <w:trHeight w:val="30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5066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проекту з розбудови прикордонної дорожньої інфраструктури та облаштування пунктів пропуск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</w:t>
            </w:r>
            <w:r>
              <w:rPr>
                <w:rFonts w:eastAsia="Calibri"/>
                <w:lang w:val="en-US" w:eastAsia="uk-UA"/>
              </w:rPr>
              <w:t xml:space="preserve"> «</w:t>
            </w:r>
            <w:r>
              <w:rPr>
                <w:rFonts w:eastAsia="Calibri"/>
                <w:lang w:eastAsia="uk-UA"/>
              </w:rPr>
              <w:t>Реконструкція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споруд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очистки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стічних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каналізаційних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вод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і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будівництво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технологічної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лінії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по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обробці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та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утилізації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осадів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Бортницької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станції</w:t>
            </w:r>
            <w:r>
              <w:rPr>
                <w:rFonts w:eastAsia="Calibri"/>
                <w:lang w:val="en-US"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аерації</w:t>
            </w:r>
            <w:r>
              <w:rPr>
                <w:rFonts w:eastAsia="Calibri"/>
                <w:lang w:val="en-US" w:eastAsia="uk-UA"/>
              </w:rPr>
              <w:t>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7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озвиток міського водопостачанн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створення єдиної системи авіаційної безпеки та цивільного захисту в Україн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10012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Створення єдиної авіаційної системи безпеки та цивільного захист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з покращення водопостачання у місті Києв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7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 міського водопостачанн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постачання рейок акціонерному товариству «Українська залізниц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>
                <w:lang w:val="en-US"/>
              </w:rPr>
              <w:t>03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0169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еалізація спільного з Урядом Французької Республіки проекту постачання рейок акціонерному товариству «Українська залізниця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з влаштування модульних лікаре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3016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Будівництво, модернізація та оснащення закладів охорони здоров’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uk-UA"/>
              </w:rPr>
              <w:t>Про</w:t>
            </w:r>
            <w:r>
              <w:rPr/>
              <w:t>є</w:t>
            </w:r>
            <w:r>
              <w:rPr>
                <w:rFonts w:eastAsia="Calibri"/>
                <w:lang w:eastAsia="uk-UA"/>
              </w:rPr>
              <w:t>кт з модернізації діагностики та лікування раку молочної залоз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3016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Будівництво, модернізація та оснащення закладів охорони здоров’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фіційна кредитна підтримка обороноздатності Збройних Сил Україн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1011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, закупівля, модернізація та ремонт озброєння, військової техніки, засобів та обладнанн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з підтримки обороноздатності держав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21011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, закупівля, модернізація та ремонт озброєння, військової техніки, засобів та обладнанн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Проєкт «Відбудова пріоритетних інфраструктурних об'єктів (мостів)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center"/>
              <w:rPr/>
            </w:pPr>
            <w:r>
              <w:rPr/>
              <w:t>31116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5" w:leader="none"/>
              </w:tabs>
              <w:jc w:val="both"/>
              <w:rPr/>
            </w:pPr>
            <w:r>
              <w:rPr/>
              <w:t>Розвиток, розбудова, відновлення та забезпечення сталих транспортних зв’язків дорожньої інфраструктури</w:t>
            </w:r>
          </w:p>
        </w:tc>
      </w:tr>
    </w:tbl>
    <w:p>
      <w:pPr>
        <w:pStyle w:val="Normal"/>
        <w:tabs>
          <w:tab w:val="clear" w:pos="708"/>
          <w:tab w:val="left" w:pos="2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</w:rPr>
  </w:style>
  <w:style w:type="character" w:styleId="Style6">
    <w:name w:val="Назва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Style7">
    <w:name w:val="Основни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/>
    <w:rPr>
      <w:rFonts w:eastAsia="Times New Roman"/>
      <w:b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5:00Z</dcterms:created>
  <dc:creator>Халабузарь Анна Валер'янівна</dc:creator>
  <dc:description/>
  <cp:keywords/>
  <dc:language>en-US</dc:language>
  <cp:lastModifiedBy>Халабузарь Анна Валер'янівна</cp:lastModifiedBy>
  <dcterms:modified xsi:type="dcterms:W3CDTF">2025-04-08T14:11:00Z</dcterms:modified>
  <cp:revision>56</cp:revision>
  <dc:subject/>
  <dc:title/>
</cp:coreProperties>
</file>