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 xml:space="preserve">до Порядку відкриття </w:t>
            </w:r>
            <w:r>
              <w:rPr>
                <w:sz w:val="24"/>
                <w:szCs w:val="24"/>
              </w:rPr>
              <w:t xml:space="preserve">аналітичних рахунків для обліку операцій з виконання бюджетів у системі Державної казначейської служби України 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ерелік ознак кодування рахунків для обліку коштів, залучених до бюджетів та інших рахунків у частині фінансування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43"/>
        <w:gridCol w:w="1016"/>
        <w:gridCol w:w="3424"/>
        <w:gridCol w:w="1842"/>
      </w:tblGrid>
      <w:tr>
        <w:trPr>
          <w:trHeight w:val="315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ласиф</w:t>
            </w:r>
            <w:r>
              <w:rPr>
                <w:b/>
              </w:rPr>
              <w:t>ікація фінансування бюджету за типом боргового зобов’язання</w:t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ласифікація фінансування бюджету за типом кредитора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ознаки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ідповідна ознака спец параметрів рахунку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ZZZZZZ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за борговими операціями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зичення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ішні запозичення 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11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Інше внутрішнє фінансування </w:t>
            </w:r>
            <w:r>
              <w:rPr/>
              <w:t>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88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Зовнішні запозичення 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2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3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4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5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407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гашення</w:t>
            </w:r>
          </w:p>
        </w:tc>
      </w:tr>
      <w:tr>
        <w:trPr>
          <w:trHeight w:val="414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нутрішні зобов'язання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овнішні зобов'язання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6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7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8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9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471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дходження від приватизації державного майна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ru-RU"/>
              </w:rPr>
            </w:pPr>
            <w:r>
              <w:rPr>
                <w:lang w:val="ru-RU"/>
              </w:rPr>
              <w:t xml:space="preserve">Надходження від приватизації державного майна та </w:t>
            </w:r>
            <w:r>
              <w:rPr/>
              <w:t>і</w:t>
            </w:r>
            <w:r>
              <w:rPr>
                <w:lang w:val="ru-RU"/>
              </w:rPr>
              <w:t>нших надходжень, безпосередньо пов'язаних з процесом приватизації та кредитування підприємст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державного май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000</w:t>
            </w:r>
          </w:p>
        </w:tc>
      </w:tr>
      <w:tr>
        <w:trPr>
          <w:trHeight w:val="1188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об'єктів незавершеного будівництва, що споруджувались відповідно до Чорнобильської будівельної програ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підприємств, що належать до сфери управління Міністерства оборони Україн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4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дпланові надходження від приватизації державного майна з урахуванням можливого заміщення інших джерел фінансування державного бюджету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інансування за активними операціями</w:t>
            </w:r>
          </w:p>
        </w:tc>
      </w:tr>
      <w:tr>
        <w:trPr>
          <w:trHeight w:val="423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міни обсягів депозитів і цінних паперів, що використовуються для управління ліквідністю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1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наслідок продажу / пред'явлення цінних папер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дходження внаслідок продажу/пред'явлення цінних папер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2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вернення бюджетних коштів з депозитів, розміщених за рахунок бюджету розвитк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1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10</w:t>
            </w:r>
          </w:p>
        </w:tc>
      </w:tr>
      <w:tr>
        <w:trPr>
          <w:trHeight w:val="315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дбання цінних папер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дбання цінних папер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20</w:t>
            </w:r>
          </w:p>
        </w:tc>
      </w:tr>
      <w:tr>
        <w:trPr>
          <w:trHeight w:val="315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, наданих за рахунок бюджету розвитк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1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міни обсягів бюджетних коштів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сова різниц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урсова різниц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урсова різниц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</w:tc>
        <w:tc>
          <w:tcPr>
            <w:tcW w:w="12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передано із С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отримано в З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20</w:t>
            </w:r>
          </w:p>
        </w:tc>
      </w:tr>
      <w:tr>
        <w:trPr>
          <w:trHeight w:val="315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ередача коштів із </w:t>
            </w:r>
            <w:r>
              <w:rPr/>
              <w:t>бюджету розвитку (спеціального фонду)</w:t>
            </w:r>
            <w:r>
              <w:rPr>
                <w:lang w:val="ru-RU"/>
              </w:rPr>
              <w:t xml:space="preserve"> до загального фонду бюджету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отримано в З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дача коштів із загального до спеціального фонду бюджет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ередача коштів із загального до спеціального фонду бюджету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(передано із З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0533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3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 загального до спеціального фонду бюджету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(отримано в С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330</w:t>
            </w:r>
          </w:p>
        </w:tc>
      </w:tr>
      <w:tr>
        <w:trPr>
          <w:trHeight w:val="6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30</w:t>
            </w:r>
          </w:p>
        </w:tc>
      </w:tr>
      <w:tr>
        <w:trPr>
          <w:trHeight w:val="189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відповідних обласних бюджеті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відповідних обласних бюджет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отримано обласними бюджет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50</w:t>
            </w:r>
          </w:p>
        </w:tc>
      </w:tr>
      <w:tr>
        <w:trPr>
          <w:trHeight w:val="189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 відповідних обласних бюджет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перераховано до обласних бюджеті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50</w:t>
            </w:r>
          </w:p>
        </w:tc>
      </w:tr>
      <w:tr>
        <w:trPr>
          <w:trHeight w:val="94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 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перераховано з З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4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отримано в С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400</w:t>
            </w:r>
          </w:p>
        </w:tc>
      </w:tr>
      <w:tr>
        <w:trPr>
          <w:trHeight w:val="379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Фінансування за рахунок коштів єдиного казначейського рахунку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інансування за рахунок коштів єдиного казначейського рахунк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коштів єдиного казначейського рахунку (</w:t>
            </w:r>
            <w:r>
              <w:rPr>
                <w:bCs/>
                <w:iCs/>
                <w:lang w:val="ru-RU"/>
              </w:rPr>
              <w:t>одержано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4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коштів єдиного казначейського рахунку (погашено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42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f11007?ed=2011_01_31&amp;an=24" TargetMode="External"/><Relationship Id="rId3" Type="http://schemas.openxmlformats.org/officeDocument/2006/relationships/hyperlink" Target="https://ips.ligazakon.net/document/view/mf11007?ed=2011_01_31&amp;an=24" TargetMode="External"/><Relationship Id="rId4" Type="http://schemas.openxmlformats.org/officeDocument/2006/relationships/hyperlink" Target="https://ips.ligazakon.net/document/view/mf11007?ed=2011_01_31&amp;an=24" TargetMode="External"/><Relationship Id="rId5" Type="http://schemas.openxmlformats.org/officeDocument/2006/relationships/hyperlink" Target="https://ips.ligazakon.net/document/view/mf11007?ed=2011_01_31&amp;an=24" TargetMode="External"/><Relationship Id="rId6" Type="http://schemas.openxmlformats.org/officeDocument/2006/relationships/hyperlink" Target="https://ips.ligazakon.net/document/view/mf17010?ed=2017_03_13&amp;an=33" TargetMode="External"/><Relationship Id="rId7" Type="http://schemas.openxmlformats.org/officeDocument/2006/relationships/hyperlink" Target="https://ips.ligazakon.net/document/view/mf17010?ed=2017_03_13&amp;an=33" TargetMode="External"/><Relationship Id="rId8" Type="http://schemas.openxmlformats.org/officeDocument/2006/relationships/hyperlink" Target="https://ips.ligazakon.net/document/view/mf17010?ed=2017_03_13&amp;an=33" TargetMode="External"/><Relationship Id="rId9" Type="http://schemas.openxmlformats.org/officeDocument/2006/relationships/hyperlink" Target="https://ips.ligazakon.net/document/view/mf17010?ed=2017_03_13&amp;an=3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04:00Z</dcterms:created>
  <dc:creator>2800-CharupaS</dc:creator>
  <dc:description/>
  <cp:keywords/>
  <dc:language>en-US</dc:language>
  <cp:lastModifiedBy>Халабузарь Анна Валер'янівна</cp:lastModifiedBy>
  <cp:lastPrinted>2021-12-13T17:32:00Z</cp:lastPrinted>
  <dcterms:modified xsi:type="dcterms:W3CDTF">2023-07-19T07:45:00Z</dcterms:modified>
  <cp:revision>44</cp:revision>
  <dc:subject/>
  <dc:title/>
</cp:coreProperties>
</file>