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3"/>
        <w:gridCol w:w="5023"/>
      </w:tblGrid>
      <w:tr>
        <w:trPr>
          <w:trHeight w:val="512" w:hRule="atLeast"/>
        </w:trPr>
        <w:tc>
          <w:tcPr>
            <w:tcW w:w="4593" w:type="dxa"/>
            <w:tcBorders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3" w:type="dxa"/>
            <w:tcBorders/>
          </w:tcPr>
          <w:p>
            <w:pPr>
              <w:pStyle w:val="TextBody"/>
              <w:ind w:left="1164" w:hanging="0"/>
              <w:rPr>
                <w:szCs w:val="28"/>
              </w:rPr>
            </w:pPr>
            <w:r>
              <w:rPr>
                <w:szCs w:val="28"/>
              </w:rPr>
              <w:t xml:space="preserve">Додаток </w:t>
            </w:r>
          </w:p>
          <w:p>
            <w:pPr>
              <w:pStyle w:val="TextBody"/>
              <w:ind w:left="1164" w:hanging="0"/>
              <w:rPr>
                <w:szCs w:val="28"/>
              </w:rPr>
            </w:pPr>
            <w:r>
              <w:rPr>
                <w:szCs w:val="28"/>
              </w:rPr>
              <w:t xml:space="preserve">до наказу Державної </w:t>
            </w:r>
          </w:p>
          <w:p>
            <w:pPr>
              <w:pStyle w:val="TextBody"/>
              <w:ind w:left="1164" w:hanging="0"/>
              <w:rPr>
                <w:szCs w:val="28"/>
              </w:rPr>
            </w:pPr>
            <w:r>
              <w:rPr>
                <w:szCs w:val="28"/>
              </w:rPr>
              <w:t>казначейської служби України</w:t>
            </w:r>
          </w:p>
          <w:p>
            <w:pPr>
              <w:pStyle w:val="TextBody"/>
              <w:ind w:left="1164" w:hanging="0"/>
              <w:rPr/>
            </w:pPr>
            <w:r>
              <w:rPr>
                <w:szCs w:val="28"/>
              </w:rPr>
              <w:t xml:space="preserve">від </w:t>
            </w:r>
            <w:r>
              <w:rPr>
                <w:szCs w:val="28"/>
                <w:lang w:val="ru-RU"/>
              </w:rPr>
              <w:t>17.</w:t>
            </w:r>
            <w:r>
              <w:rPr>
                <w:szCs w:val="28"/>
              </w:rPr>
              <w:t xml:space="preserve">08.2020 року № </w:t>
            </w:r>
            <w:r>
              <w:rPr>
                <w:szCs w:val="28"/>
                <w:lang w:val="ru-RU"/>
              </w:rPr>
              <w:t>207</w:t>
            </w:r>
            <w:r>
              <w:rPr>
                <w:szCs w:val="28"/>
              </w:rPr>
              <w:t xml:space="preserve">  </w:t>
            </w:r>
          </w:p>
          <w:p>
            <w:pPr>
              <w:pStyle w:val="TextBody"/>
              <w:ind w:left="116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1164" w:hanging="0"/>
              <w:jc w:val="right"/>
              <w:rPr>
                <w:szCs w:val="28"/>
              </w:rPr>
            </w:pPr>
            <w:r>
              <w:rPr>
                <w:szCs w:val="28"/>
              </w:rPr>
              <w:t>Таблиця 1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ерелік ознак кодування особових та реєстраційних рахунків розпорядників бюджетних коштів для обліку міжбюджетних трансферт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7"/>
        <w:gridCol w:w="4768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/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програмної класифікації видатків та кредитування державного бюджет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йменува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зна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1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ітня субвенц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14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дична субвенці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12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еалізацію програми «Спроможна школа для кращих результатів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0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соціально-економічний розви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4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вибори депутатів місцевих р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310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емонт дорі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611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розвиток об'єднаних територіальних грома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професійно-технічну осві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підтримку особам з особливими освітніми потреба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1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підтримку територій на сході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1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житло особам, які захищали Украї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ія на житло внутрішньо-переміщеним особам, які захищали Украї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106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житло учасникам бойових дій на території інших держа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0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житло учасникам Революції Гідно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«Житло для внутрішньо переміщених осіб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еалізацію проекту "Житло для внутрішньо переміщених осіб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7"/>
        <w:gridCol w:w="4768"/>
        <w:gridCol w:w="13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загальну середню освіту «Нова українська школ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9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2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ія на покращення соціального захисту окремих категорій педагогічних працівників закладів загальної середньої осві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0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45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придбання агіографічного обладна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1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4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розвиток системи екстреної медичної допомог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2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5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здійснення підтримки окремих закладів та заходів у системі охорони здоров’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5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обласному бюджету Львівської області на погашення кредиторської заборгованості за придбане медичне обладнання у 2012 роц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реформування регіональних систем охорони здоров’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0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фінансування заходів соціально-економічної компенсації ризику населення, яке проживає на території зони спостереже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1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соціальне житло для дітей-сирі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60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відновлення Україн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1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реконструкцію аеропорту Ізмаї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9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3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соціальний захист м. Жовті Вод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0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6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метрополітен у м. Харков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1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67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метрополітен у м. Дніпр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2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2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будівництво нових, реконструкцію та капітальний ремонт басейн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3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21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завершення розпочатих у попередньому періоді робіт з будівництва/реконструкції, будівництво нових, реконструкцію та капітальний ремонт існуючих спортивних п'ятдесятиметрових і двадцятип'ятиметрових басейні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4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на створення нових, будівельно-ремонтні роботи існуючих палаців спорту та завершення розпочатих у попередньому періоді робіт з будівництва/реконструкції палаців спор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5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18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створення нових, будівельно-ремонтні роботи існуючих палаців спорту та завершення розпочатих у попередньому періоді робіт з будівництва/реконструкції палаців спорт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6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04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Івано-Франківській області на будівництво біатлонного комплекс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7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19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ькому бюджету м. Яремче (для Поляницької сільської ради) на будівництво сучасного біатлонного комплексу в с. Поляниця Яремчанської міської ради Івано-Франківської област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38</w:t>
            </w:r>
            <w:r>
              <w:rPr/>
              <w:t>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330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ія з державного бюджету місцевим бюджетам на реалізацію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Абзац списка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24:00Z</dcterms:created>
  <dc:creator>2800-CharupaS</dc:creator>
  <dc:description/>
  <cp:keywords/>
  <dc:language>en-US</dc:language>
  <cp:lastModifiedBy>2800-Khalabuzara</cp:lastModifiedBy>
  <cp:lastPrinted>2020-08-13T14:23:00Z</cp:lastPrinted>
  <dcterms:modified xsi:type="dcterms:W3CDTF">2020-08-17T11:28:00Z</dcterms:modified>
  <cp:revision>3</cp:revision>
  <dc:subject/>
  <dc:title/>
</cp:coreProperties>
</file>