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74494015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3.08.2020                                          м. Київ</w:t>
        <w:tab/>
        <w:t xml:space="preserve">                                           № 20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120" w:after="0"/>
        <w:ind w:right="98" w:hanging="0"/>
        <w:jc w:val="both"/>
        <w:rPr/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  <w:lang w:val="uk-UA"/>
        </w:rPr>
        <w:t xml:space="preserve">Відповідно до постанови Кабінету Міністрів України від 22 липня </w:t>
        <w:br/>
        <w:t xml:space="preserve">2020 року № 623 «Про виділення коштів для здійснення доплат до заробітної плати медичним та іншим працівникам закладів охорони здоров’я, які надають медичну допомогу хворим на гостру респіраторну хворобу COVID-19, спричинену коронавірусом SARS-CoV-2, та тим, що забезпечують життєдіяльність населення», наказу Міністерства фінансів України від 31 липня 2020 року № 463 «Про внесення змін до деяких наказів Міністерства фінансів України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</w:t>
        <w:br/>
        <w:t>(зі змінами), та з метою відкриття бюджетних рахунків для зарахування міжбюджетних трансфертів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0-08-04T07:00:00Z</dcterms:modified>
  <cp:revision>24</cp:revision>
  <dc:subject/>
  <dc:title/>
</cp:coreProperties>
</file>