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Таблиця 1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лік ознак кодуванн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7"/>
        <w:gridCol w:w="4768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програмної класифікації видатків та кредитування державн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зн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1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ітня субвенц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4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ична субвенц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2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еалізацію програми «Спроможна школа для кращих результаті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соціально-економічний розви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4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вибори депутатів місцевих р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емонт дорі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1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озвиток об'єднаних територіальних гром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рофесійно-технічну осві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ідтримку особам з особливими освітніми потреб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підтримку територій на сході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житло особам, які захищали Украї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житло внутрішньо-переміщеним особам, які захищали Украї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житло учасникам бойових дій на території інших держ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житло учасникам Революції Гідно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«Житло для внутрішньо переміщених осіб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загальну середню освіту «Нова українська школ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ія на покращення соціального захисту окремих категорій педагогічних працівників закладів загальної середньої осві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4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ридбання агіографічного обладн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4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озвиток системи екстреної медичної допомо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5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дійснення підтримки окремих закладів та заходів у системі охорони здоров’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5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обласному бюджету Львівської області на погашення кредиторської заборгованості за придбане медичне обладнання у 2012 роц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еформування регіональних систем охорони здоров’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1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оціальне житло для дітей-сирі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відновлення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1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еконструкцію аеропорту Ізмаї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3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оціальний захист м. Жовті Во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метрополітен у м. Харко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метрополітен у м. Дніпр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будівництво нових, реконструкцію та капітальний ремонт басейн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творення нових, будівельно-ремонтні роботи існуючих палаців спорту та завершення розпочатих у попередньому періоді робіт з будівництва/реконструкції палаців спор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Івано-Франківській області на будівництво біатлонного комплекс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19:00Z</dcterms:created>
  <dc:creator>2800-CharupaS</dc:creator>
  <dc:description/>
  <cp:keywords/>
  <dc:language>en-US</dc:language>
  <cp:lastModifiedBy>2800-Khalabuzara</cp:lastModifiedBy>
  <cp:lastPrinted>2020-01-23T16:57:00Z</cp:lastPrinted>
  <dcterms:modified xsi:type="dcterms:W3CDTF">2020-01-23T14:57:00Z</dcterms:modified>
  <cp:revision>5</cp:revision>
  <dc:subject/>
  <dc:title/>
</cp:coreProperties>
</file>