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487535015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10</w:t>
      </w:r>
      <w:r>
        <w:rPr>
          <w:sz w:val="28"/>
          <w:lang w:val="uk-UA"/>
        </w:rPr>
        <w:t>.0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>.2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1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50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keepNext w:val="false"/>
        <w:keepLines w:val="false"/>
        <w:spacing w:before="0" w:after="0"/>
        <w:ind w:left="-6" w:firstLine="85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наказу Міністерства фінансів України від 31 травня </w:t>
        <w:br/>
        <w:t>2021 року № 306 «Про внесення змін до Класифікації доходів бюджету»,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та з метою відкриття бюджетних рахунків для зарахування надходжень до державного бюджету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98" w:firstLine="8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856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20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1-06-10T11:13:00Z</dcterms:modified>
  <cp:revision>173</cp:revision>
  <dc:subject/>
  <dc:title/>
</cp:coreProperties>
</file>