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949926878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>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37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ів Міністерства фінансів України від 31 травня </w:t>
        <w:br/>
        <w:t xml:space="preserve">2021 року № 305 та № 306 «Про внесення змін до Класифікації доходів бюджету», Порядку відкриття аналітичних рахунків для обліку операцій </w:t>
        <w:br/>
        <w:t xml:space="preserve">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4 грудня </w:t>
        <w:br/>
        <w:t>2019 року № 341) (зі змінами), та з метою відкриття бюджетних рахунків для зарахування міжбюджетних трансфертів</w:t>
      </w:r>
    </w:p>
    <w:p>
      <w:pPr>
        <w:pStyle w:val="Style15"/>
        <w:keepNext w:val="false"/>
        <w:keepLines w:val="false"/>
        <w:spacing w:before="0" w:after="0"/>
        <w:ind w:left="-6"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8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856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20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1-06-01T06:18:00Z</dcterms:modified>
  <cp:revision>172</cp:revision>
  <dc:subject/>
  <dc:title/>
</cp:coreProperties>
</file>