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232023610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>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24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false"/>
        <w:keepLines w:val="false"/>
        <w:spacing w:before="0" w:after="0"/>
        <w:ind w:left="-6" w:firstLine="85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від 15 квітня 2021 року № 1393-IX </w:t>
        <w:br/>
        <w:t xml:space="preserve">«Про внесення змін до додатків № 3 та № 4 до Закону України </w:t>
        <w:br/>
        <w:t>«Про Державний бюджет України на 2021 рік», наказу Міністерства фінансів України від 17 травня 2021 року № 269 «Про внесення зміни до Класифікації доходів бюджету»,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</w:t>
        <w:br/>
        <w:t xml:space="preserve">№ 217 (у редакції наказу Державної казначейської служби України </w:t>
        <w:br/>
        <w:t xml:space="preserve">від 04 грудня 2019 року № 341) (зі змінами), та з метою відкриття бюджетних рахунків для зарахування міжбюджетних трансфертів 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98" w:firstLine="8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856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20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1-05-19T06:34:00Z</dcterms:modified>
  <cp:revision>167</cp:revision>
  <dc:subject/>
  <dc:title/>
</cp:coreProperties>
</file>