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111"/>
      </w:tblGrid>
      <w:tr>
        <w:trPr>
          <w:trHeight w:val="1438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аз Державної казначейської служби Україн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 19 січня 2021 року № 11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и до Довідника відповідності символу звіт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ду класифікації доходів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23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960"/>
        <w:gridCol w:w="1560"/>
        <w:gridCol w:w="1080"/>
        <w:gridCol w:w="4080"/>
        <w:gridCol w:w="1523"/>
      </w:tblGrid>
      <w:tr>
        <w:trPr>
          <w:trHeight w:val="91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брахун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знака фон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класифікації доходів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имвол звітності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2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ти (дарунки), що надійшли до бюджетів усіх рівні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нити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03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528"/>
      </w:tblGrid>
      <w:tr>
        <w:trPr/>
        <w:tc>
          <w:tcPr>
            <w:tcW w:w="487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иректор Департаменту методології </w:t>
              <w:br/>
              <w:t xml:space="preserve">з обслуговування бюджетів, бухгалтерського обліку, звітності </w:t>
              <w:br/>
              <w:t>та розвитку Казначейств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ристина ХАРПОЛА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9:22:00Z</dcterms:created>
  <dc:creator>h_skulska</dc:creator>
  <dc:description/>
  <cp:keywords/>
  <dc:language>en-US</dc:language>
  <cp:lastModifiedBy>2800-altuhovaG</cp:lastModifiedBy>
  <cp:lastPrinted>2021-01-18T15:31:00Z</cp:lastPrinted>
  <dcterms:modified xsi:type="dcterms:W3CDTF">2021-01-20T09:13:00Z</dcterms:modified>
  <cp:revision>544</cp:revision>
  <dc:subject/>
  <dc:title>ЗАТВЕРДЖЕНО</dc:title>
</cp:coreProperties>
</file>