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color w:val="FFFFFF"/>
          <w:lang w:val="uk-UA"/>
        </w:rPr>
      </w:pPr>
      <w:r>
        <w:rPr>
          <w:rFonts w:cs="UkrainianBaltica;Times New Roman" w:ascii="UkrainianBaltica;Times New Roman" w:hAnsi="UkrainianBaltica;Times New Roman"/>
          <w:color w:val="FFFFFF"/>
          <w:lang w:val="uk-UA"/>
        </w:rPr>
        <w:drawing>
          <wp:inline distT="0" distB="0" distL="0" distR="0">
            <wp:extent cx="4768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А К А З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 </w:t>
        <w:tab/>
        <w:tab/>
        <w:tab/>
        <w:tab/>
        <w:tab/>
        <w:tab/>
        <w:tab/>
        <w:tab/>
        <w:tab/>
        <w:t xml:space="preserve">                  № </w:t>
      </w:r>
      <w:r>
        <w:rPr>
          <w:sz w:val="28"/>
          <w:szCs w:val="28"/>
          <w:lang w:val="en-US"/>
        </w:rPr>
        <w:t>106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иїв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рядку відображення у бухгалтерському обліку операцій з виконання місцевого бюджет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року № 215, та з метою удосконалення ведення бухгалтерського обліку операцій з виконання місцевого бюджет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зміни до Порядку відображення у бухгалтерському обліку операцій з виконання місцевого бюджету, затвердженого наказом Державної казначейської служби України від 13 грудня 2019 року № 351, виклавши його у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ам Державної казначейської служби України відображати у бухгалтерському обліку операції з виконання місцевих бюджетів з урахуванням вимог цього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самостійних структурних підрозділів апарату Державної казначейської служби України в межах повноважень здійснити заходи щодо забезпечення виконання вимог цього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й наказ набирає чинності з дня підпис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   Тетяна СЛЮЗ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36:00Z</dcterms:created>
  <dc:creator>lumir</dc:creator>
  <dc:description/>
  <cp:keywords/>
  <dc:language>en-US</dc:language>
  <cp:lastModifiedBy>2800-zaetsY</cp:lastModifiedBy>
  <cp:lastPrinted>2020-04-09T12:32:00Z</cp:lastPrinted>
  <dcterms:modified xsi:type="dcterms:W3CDTF">2020-04-13T06:18:00Z</dcterms:modified>
  <cp:revision>21</cp:revision>
  <dc:subject/>
  <dc:title> </dc:title>
</cp:coreProperties>
</file>