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112313340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sz w:val="28"/>
          <w:lang w:val="uk-UA"/>
        </w:rPr>
        <w:t xml:space="preserve">16.01.2021        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Київ</w:t>
        <w:tab/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№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додатку Порядку відкриття аналітичних рахунків для обліку операцій з виконання бюджетів у системі Державної казначейської служби Україн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З метою відкриття особових та реєстраційних рахунків розпорядників бюджетних коштів для обліку міжбюджетних трансфертів органами Казначей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1. Унести до додатку Порядку відкриття аналітичних рахунків для обліку операцій з виконання бюджетів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№ 341) (зі змінами), такі зміни: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1) у таблиці підпункту 14 пункту 1:</w:t>
      </w:r>
    </w:p>
    <w:p>
      <w:pPr>
        <w:pStyle w:val="Normal"/>
        <w:spacing w:before="0" w:after="0"/>
        <w:ind w:left="-11" w:firstLine="777"/>
        <w:jc w:val="both"/>
        <w:rPr/>
      </w:pPr>
      <w:r>
        <w:rPr/>
        <w:t>рядок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3"/>
        <w:gridCol w:w="5950"/>
        <w:gridCol w:w="614"/>
      </w:tblGrid>
      <w:tr>
        <w:trPr>
          <w:trHeight w:val="348" w:hRule="atLeast"/>
        </w:trPr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ержавного бюджету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інити рядком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3"/>
        <w:gridCol w:w="5950"/>
        <w:gridCol w:w="614"/>
      </w:tblGrid>
      <w:tr>
        <w:trPr>
          <w:trHeight w:val="348" w:hRule="atLeast"/>
        </w:trPr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;</w:t>
            </w:r>
          </w:p>
        </w:tc>
      </w:tr>
    </w:tbl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before="0" w:after="0"/>
        <w:ind w:left="-11" w:firstLine="777"/>
        <w:jc w:val="both"/>
        <w:rPr/>
      </w:pPr>
      <w:r>
        <w:rPr/>
        <w:t xml:space="preserve">рядок 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3"/>
        <w:gridCol w:w="5950"/>
        <w:gridCol w:w="614"/>
      </w:tblGrid>
      <w:tr>
        <w:trPr>
          <w:trHeight w:val="450" w:hRule="atLeast"/>
        </w:trPr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ї місцевого бюджету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</w:tr>
    </w:tbl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илучити;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2) абзац третій пункту 17 </w:t>
      </w:r>
      <w:r>
        <w:rPr>
          <w:rFonts w:cs="Times New Roman" w:ascii="Times New Roman" w:hAnsi="Times New Roman"/>
          <w:sz w:val="28"/>
          <w:szCs w:val="28"/>
          <w:lang w:val="uk-UA"/>
        </w:rPr>
        <w:t>викласти в такій редакції: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е ознака АА приймає значення від 02 до 99 та кодується головними управліннями Державної казначейської служби України за видами міжбюджетних трансферті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before="0" w:after="0"/>
        <w:ind w:left="-11" w:firstLine="77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3) Таблицю 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лучити. 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з цим Таблиці 2 – 3 вважати відповідно Таблицями 1 – 2;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у тексті посилання на Таблиці 2 – 3 замінити посиланнями відповідно на Таблиці 1 – 2.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. Києві здійснити заходи щодо виконання цього на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вимог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в областях та м. Киє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Голови                                                                               Володимир ДУД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9:15:00Z</dcterms:created>
  <dc:creator>Анна Халабузарь</dc:creator>
  <dc:description/>
  <cp:keywords/>
  <dc:language>en-US</dc:language>
  <cp:lastModifiedBy>2800-Khalabuzara</cp:lastModifiedBy>
  <cp:lastPrinted>2021-01-16T09:37:00Z</cp:lastPrinted>
  <dcterms:modified xsi:type="dcterms:W3CDTF">2021-01-16T10:05:00Z</dcterms:modified>
  <cp:revision>3</cp:revision>
  <dc:subject/>
  <dc:title/>
</cp:coreProperties>
</file>