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57766658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  <w:lang w:val="en-US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.20</w:t>
      </w:r>
      <w:r>
        <w:rPr>
          <w:sz w:val="28"/>
        </w:rPr>
        <w:t>2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lang w:val="uk-UA"/>
        </w:rPr>
      </w:pPr>
      <w:r>
        <w:rPr>
          <w:b/>
          <w:color w:val="FFFFFF"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b/>
          <w:color w:val="FFFFFF"/>
          <w:sz w:val="32"/>
          <w:szCs w:val="3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Про затвердження Змін </w:t>
              <w:br/>
              <w:t>до деяких організаційно-розпорядчих документів Державної казначейської служби Украї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державного та місцевих бюджетів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szCs w:val="28"/>
        </w:rPr>
        <w:t>1. Затвердити Зміни до деяких організаційно-розпорядчих документів Державної казначейської служби України, що додаються</w:t>
      </w:r>
      <w:r>
        <w:rPr>
          <w:iCs/>
          <w:szCs w:val="28"/>
        </w:rPr>
        <w:t>.</w:t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в областях та місті Києві здійснити відповідні заходи щодо виконання вимог цього наказу.</w:t>
      </w:r>
    </w:p>
    <w:p>
      <w:pPr>
        <w:pStyle w:val="Normal"/>
        <w:ind w:left="-14" w:firstLine="77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iCs/>
          <w:szCs w:val="28"/>
        </w:rPr>
        <w:t>3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 служби України відповідно до розподілу обов’язків </w:t>
        <w:br/>
        <w:t xml:space="preserve">та начальників головних управлінь Державної казначейської служби України в областях та місті Києві. 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тяна СЛЮЗ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6:00Z</dcterms:created>
  <dc:creator>h_reva</dc:creator>
  <dc:description/>
  <cp:keywords/>
  <dc:language>en-US</dc:language>
  <cp:lastModifiedBy>2800-KhalabuzarA</cp:lastModifiedBy>
  <cp:lastPrinted>2021-12-28T14:39:00Z</cp:lastPrinted>
  <dcterms:modified xsi:type="dcterms:W3CDTF">2022-01-05T10:35:00Z</dcterms:modified>
  <cp:revision>21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