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400" w:right="-200" w:hanging="432"/>
        <w:rPr/>
      </w:pPr>
      <w:r>
        <w:rPr>
          <w:szCs w:val="28"/>
        </w:rPr>
        <w:t xml:space="preserve">Додаток </w:t>
      </w:r>
      <w:r>
        <w:rPr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356" w:right="-200" w:hanging="0"/>
        <w:jc w:val="both"/>
        <w:rPr/>
      </w:pPr>
      <w:r>
        <w:rPr>
          <w:sz w:val="28"/>
          <w:szCs w:val="28"/>
          <w:lang w:val="uk-UA"/>
        </w:rPr>
        <w:t xml:space="preserve">до Методичних рекомендацій щодо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ння </w:t>
      </w:r>
      <w:r>
        <w:rPr>
          <w:sz w:val="28"/>
          <w:szCs w:val="28"/>
          <w:lang w:val="uk-UA"/>
        </w:rPr>
        <w:t xml:space="preserve">органами Державної казначейської служби України форм фінансової звіт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повнення форми № 3-дс «Звіт про рух грошових кошті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2"/>
        <w:gridCol w:w="850"/>
        <w:gridCol w:w="1418"/>
        <w:gridCol w:w="4252"/>
        <w:gridCol w:w="4111"/>
      </w:tblGrid>
      <w:tr>
        <w:trPr>
          <w:trHeight w:val="20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firstLine="10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 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6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ржавни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дже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. Рух коштів у результаті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бмінних операці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юджетні асиг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надання послуг (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1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0000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0000, 2405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4160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альдо рахунку 7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дходження від необмінних операцій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000000,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  <w:t>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bCs/>
              </w:rPr>
              <w:t>20000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 (крім</w:t>
            </w:r>
            <w:r>
              <w:rPr/>
              <w:t xml:space="preserve"> 21010000,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21040000, 21050000, 22010000, 24010000, 24040000, 24050000, 24110000, 2416000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2, 75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2, 754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, отримані від органів державного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200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103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альдо рахунку 75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их цільових фон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 від необмінних опер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5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005; 3010; 3015; 3020; 3025; 3030; 304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конання бюджетних про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10, 2120, 2210, 2220, 2230, 2240, 2260, 2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31, 8032, 80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041, 8042, 80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трати з продажу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витрати за обмінними операці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50, 2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а необмінними операція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, 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, 2700, 3220, 3230, 3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трансфертів органам державного управління інших рів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20, 3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за необмінни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54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грошових коштів за внутрішніми операці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00; 3120; 3125; 313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095; 3190)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. Рух коштів у результаті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продаж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альдо рахунку 7632 </w:t>
            </w:r>
            <w:r>
              <w:rPr>
                <w:lang w:val="uk-UA"/>
              </w:rPr>
              <w:t>(у розрізі аналітичних параметр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7642 </w:t>
            </w:r>
            <w:r>
              <w:rPr>
                <w:lang w:val="uk-UA"/>
              </w:rPr>
              <w:t>(у розрізі аналітичних параметрі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цільового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Д 30000000, крім 34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2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альдо рахунку 7241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00; 323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ї нерухом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ематеріальних активі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их капітальних інвести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их біологічних ак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, 3120, 3130, 3140, 3150, 3160, 3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4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245; 32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інвестиційн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240; 32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ІІ. Рух коштів у результаті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від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ерне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відсотків (роялт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000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7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надходжень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00; 3305; 3310; 334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Сальдо рахунку 8641, </w:t>
            </w:r>
            <w:r>
              <w:rPr>
                <w:sz w:val="24"/>
                <w:szCs w:val="24"/>
                <w:lang w:val="en-US"/>
              </w:rPr>
              <w:t>864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поз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лату відсот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, 24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3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3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рахунку 8642 (у розрізі аналітичних параметрів (звіряється з даними бюджетної звітності за розділом IV.2 Фінансування за класифікацією фінансування бюджету за типом боргового зобов’язанн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витрат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350; 3355; 3360; 3380; 338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иця рядків (3345; 3390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истий рух коштів за звітний пері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ума рядків (3195; 3295; 3395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початок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, 3231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за виключенням</w:t>
            </w:r>
            <w:r>
              <w:rPr>
                <w:sz w:val="24"/>
                <w:szCs w:val="24"/>
                <w:lang w:val="uk-UA"/>
              </w:rPr>
              <w:t xml:space="preserve"> коштів державного бюджету, заблокованих на рахунках в установах банків)</w:t>
            </w:r>
            <w:r>
              <w:rPr>
                <w:sz w:val="24"/>
                <w:szCs w:val="24"/>
              </w:rPr>
              <w:t xml:space="preserve">, 3431, 3432, 3433, 3434, 3436, 3437, 3438, </w:t>
            </w:r>
            <w:r>
              <w:rPr>
                <w:sz w:val="24"/>
                <w:szCs w:val="24"/>
                <w:lang w:val="uk-UA"/>
              </w:rPr>
              <w:t xml:space="preserve">(за виключенням дебетових </w:t>
            </w:r>
            <w:r>
              <w:rPr>
                <w:sz w:val="24"/>
                <w:szCs w:val="24"/>
              </w:rPr>
              <w:t>залишк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а субрахунком 42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  <w:lang w:val="en-US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отрим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шок коштів перерах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 зміни валютних курсів на залишок кош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2300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ок коштів на кінець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5, 3231</w:t>
            </w:r>
            <w:r>
              <w:rPr>
                <w:sz w:val="24"/>
                <w:szCs w:val="24"/>
                <w:lang w:val="uk-UA"/>
              </w:rPr>
              <w:t>(за виключенням коштів державного бюджету, заблокованих на рахунках в установах банків)</w:t>
            </w:r>
            <w:r>
              <w:rPr>
                <w:sz w:val="24"/>
                <w:szCs w:val="24"/>
              </w:rPr>
              <w:t>, 3431, 3432, 3433, 3434, 3436, 3437, 3438</w:t>
            </w:r>
            <w:r>
              <w:rPr>
                <w:sz w:val="24"/>
                <w:szCs w:val="24"/>
                <w:lang w:val="uk-UA"/>
              </w:rPr>
              <w:t xml:space="preserve">, (за виключенням дебетових </w:t>
            </w:r>
            <w:r>
              <w:rPr>
                <w:sz w:val="24"/>
                <w:szCs w:val="24"/>
              </w:rPr>
              <w:t>залишк</w:t>
            </w:r>
            <w:r>
              <w:rPr>
                <w:sz w:val="24"/>
                <w:szCs w:val="24"/>
                <w:lang w:val="uk-UA"/>
              </w:rPr>
              <w:t>ів</w:t>
            </w:r>
            <w:r>
              <w:rPr>
                <w:sz w:val="24"/>
                <w:szCs w:val="24"/>
              </w:rPr>
              <w:t xml:space="preserve"> за субрахунком 42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41, 3242, </w:t>
            </w:r>
            <w:r>
              <w:rPr>
                <w:sz w:val="24"/>
                <w:szCs w:val="24"/>
                <w:lang w:val="uk-UA"/>
              </w:rPr>
              <w:t xml:space="preserve">3440, 3441, 3442, 3443, 3444, </w:t>
            </w:r>
            <w:r>
              <w:rPr>
                <w:sz w:val="24"/>
                <w:szCs w:val="24"/>
              </w:rPr>
              <w:t xml:space="preserve">3445, </w:t>
            </w:r>
            <w:r>
              <w:rPr>
                <w:sz w:val="24"/>
                <w:szCs w:val="24"/>
                <w:lang w:val="uk-UA"/>
              </w:rPr>
              <w:t>3447, 3448, 34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363"/>
      </w:tblGrid>
      <w:tr>
        <w:trPr/>
        <w:tc>
          <w:tcPr>
            <w:tcW w:w="6380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8363" w:type="dxa"/>
            <w:tcBorders/>
          </w:tcPr>
          <w:p>
            <w:pPr>
              <w:pStyle w:val="3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1758" w:top="181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Шаповал Н.М.</dc:creator>
  <dc:description/>
  <cp:keywords/>
  <dc:language>en-US</dc:language>
  <cp:lastModifiedBy>2800-zaetsY</cp:lastModifiedBy>
  <cp:lastPrinted>2020-08-03T14:29:00Z</cp:lastPrinted>
  <dcterms:modified xsi:type="dcterms:W3CDTF">2020-08-03T11:30:00Z</dcterms:modified>
  <cp:revision>129</cp:revision>
  <dc:subject>JOГO JARDIM x8?! PORRA! DIA 8 VOTA NГO!</dc:subject>
  <dc:title>Управління Державного</dc:title>
</cp:coreProperties>
</file>