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9214" w:right="-200" w:hanging="432"/>
        <w:rPr>
          <w:szCs w:val="28"/>
        </w:rPr>
      </w:pPr>
      <w:r>
        <w:rPr>
          <w:szCs w:val="28"/>
        </w:rPr>
        <w:t>Додаток 3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napToGrid w:val="false"/>
        <w:ind w:left="9214" w:right="-200" w:hanging="43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 Методичних рекомендацій щодо формування органами Державної казначейської служби України форм фінансової звітності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екомендації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нення фактичних сум виконання розділу ІІІ форми № 2-дс «Звіт про фінансові результат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III. ВИКОНАННЯ БЮДЖЕТУ (КОШТОРИСУ)*</w:t>
      </w:r>
    </w:p>
    <w:tbl>
      <w:tblPr>
        <w:tblW w:w="15839" w:type="dxa"/>
        <w:jc w:val="left"/>
        <w:tblInd w:w="-122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3054"/>
        <w:gridCol w:w="969"/>
        <w:gridCol w:w="1996"/>
        <w:gridCol w:w="5201"/>
        <w:gridCol w:w="142"/>
        <w:gridCol w:w="3986"/>
      </w:tblGrid>
      <w:tr>
        <w:trPr>
          <w:trHeight w:val="227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ядк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ходів та витрат за бюджетною класифікацією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</w:t>
            </w:r>
            <w:r>
              <w:rPr>
                <w:b/>
                <w:bCs/>
                <w:sz w:val="24"/>
                <w:szCs w:val="24"/>
              </w:rPr>
              <w:t>убрахунки відповідно д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лану рахунків 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бухгалтерського обліку в державному секторі, затвердженого наказом Міністерства фінансів України від 31.12.2013 № 1203, зареєстрованого в Міністерстві юстиції України 25.01.2014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№ 161/24938</w:t>
            </w:r>
          </w:p>
        </w:tc>
      </w:tr>
      <w:tr>
        <w:trPr>
          <w:trHeight w:val="121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жавний 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uk-UA"/>
              </w:rPr>
              <w:t xml:space="preserve">ісцев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бюдже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ХО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аткові надходже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, 34000000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1</w:t>
            </w:r>
          </w:p>
        </w:tc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даткові надходженн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0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00 (крім 21010000, 21040000, 21050000, 22010000, 24010000, 24040000, 24050000, 24110000, 24160000)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  <w:r>
              <w:rPr>
                <w:sz w:val="24"/>
                <w:szCs w:val="24"/>
                <w:lang w:val="en-US"/>
              </w:rPr>
              <w:t>, 753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, 754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41; 2542; 2543; 2544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00000 (крім 21010000, 21040000, 21050000) 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і збори та платежі, доходи від некомерційної господарської діяльності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2000000 (крім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0000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еподаткові надходж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uk-UA"/>
              </w:rPr>
              <w:t>24000000 (крім 24010000, 24040000, 24050000, 24110000, 24160000)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надходження бюджетних устано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5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5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ходи від операцій з капіталом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00000 (крім 34000000), 24010000,</w:t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40000, 2405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2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фіцій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 органів державного управління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0000,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000,</w:t>
            </w:r>
          </w:p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0000,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3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ові фонд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4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ходження державних цільових фонд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Пенсійного фонду Україн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ходження Фонду загальнообов’язкового державного соціального страхування України на випадок безробітт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Фонду соціального страхування Украї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ші надходж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10000, 24110000,</w:t>
            </w:r>
          </w:p>
          <w:p>
            <w:pPr>
              <w:pStyle w:val="Normal"/>
              <w:jc w:val="center"/>
              <w:rPr/>
            </w:pPr>
            <w:r>
              <w:rPr/>
              <w:t>21040000, 21050000,</w:t>
            </w:r>
          </w:p>
          <w:p>
            <w:pPr>
              <w:pStyle w:val="Normal"/>
              <w:jc w:val="center"/>
              <w:rPr/>
            </w:pPr>
            <w:r>
              <w:rPr/>
              <w:t>21010000, 241600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1, 7331, 74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1, 7341, 74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доходів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530; 2540; 2550; 2560; 2570; 2580; 2590)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031, 80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1, 80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товарів і послуг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33, 84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, 84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луговування боргових зобов’язань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трансферти, з них: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е забезпече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оточ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2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2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 видат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9000, 50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ого капітал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трансферти, з ни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31, 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41, 85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є кредитува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є кредитування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5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1, 763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 8641, 8644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витра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рядків (2610; 2620; 2630; 2640; 2650; 2660; 2670; 2680; 2690; 2700; 2710)</w:t>
            </w:r>
          </w:p>
        </w:tc>
      </w:tr>
      <w:tr>
        <w:trPr>
          <w:trHeight w:val="2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іцит/дефіцит за звітний період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рядків (2600; 2780)</w:t>
            </w:r>
          </w:p>
        </w:tc>
      </w:tr>
    </w:tbl>
    <w:p>
      <w:pPr>
        <w:pStyle w:val="TextBody"/>
        <w:ind w:left="-1276" w:hanging="0"/>
        <w:rPr>
          <w:lang w:val="ru-RU"/>
        </w:rPr>
      </w:pPr>
      <w:r>
        <w:rPr/>
        <w:t>* заповнюється в розрізі аналітичних параметрів за кодами бюджетної класифікації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5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498"/>
      </w:tblGrid>
      <w:tr>
        <w:trPr/>
        <w:tc>
          <w:tcPr>
            <w:tcW w:w="6379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</w:t>
            </w:r>
          </w:p>
        </w:tc>
        <w:tc>
          <w:tcPr>
            <w:tcW w:w="9498" w:type="dxa"/>
            <w:tcBorders/>
          </w:tcPr>
          <w:p>
            <w:pPr>
              <w:pStyle w:val="311"/>
              <w:snapToGrid w:val="false"/>
              <w:ind w:left="0" w:right="0" w:hanging="0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ристина ХАРПОЛ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1588" w:top="16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uk-UA"/>
    </w:rPr>
  </w:style>
  <w:style w:type="character" w:styleId="Style8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9"/>
    <w:rPr/>
  </w:style>
  <w:style w:type="character" w:styleId="Style12">
    <w:name w:val="Верхній колонтитул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-in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Шаповал Н.М.</dc:creator>
  <dc:description/>
  <cp:keywords/>
  <dc:language>en-US</dc:language>
  <cp:lastModifiedBy>2800-zaetsY</cp:lastModifiedBy>
  <cp:lastPrinted>2020-06-09T14:24:00Z</cp:lastPrinted>
  <dcterms:modified xsi:type="dcterms:W3CDTF">2020-08-03T08:12:00Z</dcterms:modified>
  <cp:revision>34</cp:revision>
  <dc:subject>JOГO JARDIM x8?! PORRA! DIA 8 VOTA NГO!</dc:subject>
  <dc:title>Управління Державного</dc:title>
</cp:coreProperties>
</file>