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8655" w:right="-208" w:firstLine="701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widowControl w:val="false"/>
        <w:snapToGrid w:val="false"/>
        <w:ind w:left="9356" w:right="535" w:hanging="709"/>
        <w:jc w:val="both"/>
        <w:rPr/>
      </w:pPr>
      <w:r>
        <w:rPr>
          <w:sz w:val="28"/>
          <w:szCs w:val="28"/>
          <w:lang w:val="uk-UA"/>
        </w:rPr>
        <w:tab/>
        <w:tab/>
        <w:t>до Методичних рекомендацій щодо форм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рганами Державної казначейської служби України форм фінансової звітності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екомендації щод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овнення форми № 1-дс «Баланс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916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21"/>
        <w:gridCol w:w="851"/>
        <w:gridCol w:w="4677"/>
        <w:gridCol w:w="5277"/>
        <w:gridCol w:w="30"/>
      </w:tblGrid>
      <w:tr>
        <w:trPr>
          <w:trHeight w:val="176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ряд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рядка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</w:rPr>
              <w:t>убрахунки відповідно д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Плану рахунків 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ухгалтерського обліку в державному секторі, затвердженого наказом Міністерства фінансів України від 31.12.2013 № 1203, зареєстрованого в Міністерстві юстиції України 25.01.2014 за № 161/24938</w:t>
            </w:r>
          </w:p>
        </w:tc>
      </w:tr>
      <w:tr>
        <w:trPr>
          <w:trHeight w:val="32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  <w:lang w:val="uk-UA"/>
              </w:rPr>
              <w:t>ісцеві бюдже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. НЕФІНАСОВІ АКТИВ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о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а нерухомість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о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іальні актив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пичена амортизаці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і капітальні інвести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ичена амортиз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біологічні актив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розділом І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І. ФІНАНСОВІ АКТИВ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а дебіторська заборгова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031, 2032, 2033, 2034, 2035, 2036, 2037, 2038, 2039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альдо рахунків 2041, 2042, 2043, 2044, 2045, 2046, 2047, 2048, 2049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Довгострокові фінансові інвестиції, у тому числ</w:t>
            </w:r>
            <w:r>
              <w:rPr>
                <w:sz w:val="24"/>
                <w:szCs w:val="24"/>
                <w:lang w:val="uk-UA"/>
              </w:rPr>
              <w:t>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531, 2532, 2533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541, 2542, 254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ні папери, крім акці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532, 2533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542, 254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ії та інші форми участі в капіталі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2531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254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а дебіторська заборгованість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озрахунками з бюдже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озрахунками за товари, роботи,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даними креди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альдо рахунків 2130, 2131, 2132, 2133, 2134, 2135, 2136, 2137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140, 2141, 2142, 2143, 2144, 2145, 2146, 214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даними аван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озрахунками із соціального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нутрішніми розрахун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731, 27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</w:t>
            </w:r>
            <w:r>
              <w:rPr>
                <w:sz w:val="24"/>
                <w:szCs w:val="24"/>
                <w:lang w:val="en-US"/>
              </w:rPr>
              <w:t xml:space="preserve">2741, </w:t>
            </w:r>
            <w:r>
              <w:rPr>
                <w:sz w:val="24"/>
                <w:szCs w:val="24"/>
                <w:lang w:val="uk-UA"/>
              </w:rPr>
              <w:t>27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поточна дебіторська заборгованість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138, 2158, 2159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148, 2158, 215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Поточні фінансові інвестиці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2631</w:t>
            </w:r>
            <w:r>
              <w:rPr>
                <w:sz w:val="24"/>
                <w:szCs w:val="24"/>
              </w:rPr>
              <w:t>, 2634 (в частині цінних паперів)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2641, 2644 (в частині цінних паперів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ошові кошти та їх еквіваленти  розпорядників бюджетних коштів та державних цільових фондів у: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ій валюті, у тому числі 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  <w:lang w:val="en-US"/>
              </w:rPr>
              <w:t>к</w:t>
            </w:r>
            <w:r>
              <w:rPr>
                <w:sz w:val="24"/>
                <w:szCs w:val="24"/>
              </w:rPr>
              <w:t>азначейст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ах бан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з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ій валю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бюджетів та інших клієнтів на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диному казначейському рахун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2451 (частково)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2451 (частково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хунках в установах банків, у тому числі 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1176; 117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ій валю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альдо рахунків </w:t>
            </w:r>
            <w:r>
              <w:rPr>
                <w:sz w:val="24"/>
                <w:szCs w:val="24"/>
              </w:rPr>
              <w:t>2331, 2332 (3437+3438)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34, 2335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альдо рахунків 2342</w:t>
            </w:r>
            <w:r>
              <w:rPr>
                <w:sz w:val="24"/>
                <w:szCs w:val="24"/>
                <w:lang w:val="en-US"/>
              </w:rPr>
              <w:t xml:space="preserve"> (3448+3449)</w:t>
            </w:r>
            <w:r>
              <w:rPr>
                <w:sz w:val="24"/>
                <w:szCs w:val="24"/>
                <w:lang w:val="uk-UA"/>
              </w:rPr>
              <w:t xml:space="preserve">, 2344, 2345, </w:t>
            </w:r>
            <w:r>
              <w:rPr>
                <w:sz w:val="24"/>
                <w:szCs w:val="24"/>
              </w:rPr>
              <w:t>234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ій валю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альдо рахунку 2331, 2332</w:t>
            </w:r>
            <w:r>
              <w:rPr>
                <w:sz w:val="24"/>
                <w:szCs w:val="24"/>
                <w:lang w:val="en-US"/>
              </w:rPr>
              <w:t xml:space="preserve"> (3436)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альдо рахунку 2341</w:t>
            </w:r>
            <w:r>
              <w:rPr>
                <w:sz w:val="24"/>
                <w:szCs w:val="24"/>
                <w:lang w:val="en-US"/>
              </w:rPr>
              <w:t>, 2342 (344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фінансові акти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336, 2632, 2633, 2634</w:t>
            </w:r>
            <w:r>
              <w:rPr>
                <w:sz w:val="24"/>
                <w:szCs w:val="24"/>
              </w:rPr>
              <w:t xml:space="preserve"> (крім цінних папе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ів)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2346, 2642, 2643, 2644 (крім цінних паперів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озділом І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5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1100; 1110; 1130; 1145; 1150; 1155; 1170; 1175; 1180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 ВИТРАТИ МАЙБУТНІХ ПЕРІОД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док 119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. ВЛАСНИЙ КАПІТАЛ ТА ФІНАНСОВИЙ РЕЗУЛЬТА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й капі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 у дооцін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результ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ця рядків (1195; 1595)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Різниця рядків (1195; 1595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 у підприємств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фінанс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розділом 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495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док 14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І. ЗОБОВ'ЯЗ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зобов’язанн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цінними папе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031, 6032, 6434, 6435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ів 6041, 6443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реди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033, 6034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042, 6043</w:t>
            </w:r>
            <w:r>
              <w:rPr>
                <w:sz w:val="24"/>
                <w:szCs w:val="24"/>
                <w:lang w:val="en-US"/>
              </w:rPr>
              <w:t>, 664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овгострокові зобов’яза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035, 6036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044, 604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а заборгованість за довгостроковими зобов’язанн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130, 6131, 6132, 6133, 6134, 6135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141, 6142, 6143, 6144, 614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зобов’язання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латежами д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озрахунками за товари, роботи,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реди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136, 6137, 6138, 6139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146, 6147, 6148, 6149, 664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держаними аванс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озрахунками з оплати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озрахунками із соціального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внутрішніми розрахун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631, 6651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641, 665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 xml:space="preserve">інші поточні зобов’язання, </w:t>
            </w:r>
            <w:r>
              <w:rPr>
                <w:sz w:val="24"/>
                <w:szCs w:val="24"/>
                <w:lang w:val="uk-UA"/>
              </w:rPr>
              <w:t>з них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7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431, 6432, 6433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441, 644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цінними папе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432, 6433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ів 644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розділом ІІ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595</w:t>
            </w:r>
          </w:p>
        </w:tc>
        <w:tc>
          <w:tcPr>
            <w:tcW w:w="9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1500; 1510; 1520; 1530; 1550; 1570; 1575)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 ЗАБЕЗПЕЧЕНН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 xml:space="preserve">. ДОХОДИ МАЙБУТНІХ ПЕРІОДІ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9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1495; 1595)</w:t>
            </w:r>
          </w:p>
        </w:tc>
      </w:tr>
    </w:tbl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>
          <w:lang w:val="en-US"/>
        </w:rPr>
      </w:pPr>
      <w:r>
        <w:rPr>
          <w:lang w:val="en-US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7371"/>
      </w:tblGrid>
      <w:tr>
        <w:trPr/>
        <w:tc>
          <w:tcPr>
            <w:tcW w:w="8648" w:type="dxa"/>
            <w:tcBorders/>
          </w:tcPr>
          <w:p>
            <w:pPr>
              <w:pStyle w:val="31"/>
              <w:snapToGrid w:val="false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Заступник директора департаменту – начальник відділу методології казначейського обслуговування бюджетів за видатками та інших клієнтів</w:t>
            </w:r>
          </w:p>
        </w:tc>
        <w:tc>
          <w:tcPr>
            <w:tcW w:w="7371" w:type="dxa"/>
            <w:tcBorders/>
          </w:tcPr>
          <w:p>
            <w:pPr>
              <w:pStyle w:val="31"/>
              <w:snapToGrid w:val="false"/>
              <w:ind w:left="0" w:right="0" w:hanging="0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ристина ХАРПОЛА</w:t>
            </w:r>
          </w:p>
        </w:tc>
      </w:tr>
    </w:tbl>
    <w:p>
      <w:pPr>
        <w:pStyle w:val="31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701" w:top="1932" w:footer="0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uk-UA"/>
    </w:rPr>
  </w:style>
  <w:style w:type="character" w:styleId="Style8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9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PageNumber">
    <w:name w:val="Page Number"/>
    <w:basedOn w:val="Style9"/>
    <w:rPr/>
  </w:style>
  <w:style w:type="character" w:styleId="Style11">
    <w:name w:val="Верхній колонтитул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78" w:right="0" w:hanging="0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-ins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13:00Z</dcterms:created>
  <dc:creator>Шаповал Н.М.</dc:creator>
  <dc:description/>
  <cp:keywords/>
  <dc:language>en-US</dc:language>
  <cp:lastModifiedBy>2800-zaetsY</cp:lastModifiedBy>
  <cp:lastPrinted>2020-02-26T15:12:00Z</cp:lastPrinted>
  <dcterms:modified xsi:type="dcterms:W3CDTF">2020-02-26T13:17:00Z</dcterms:modified>
  <cp:revision>52</cp:revision>
  <dc:subject>JOГO JARDIM x8?! PORRA! DIA 8 VOTA NГO!</dc:subject>
  <dc:title>Управління Державного</dc:title>
</cp:coreProperties>
</file>