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0"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5664"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 Державної казначейської служби України</w:t>
      </w:r>
    </w:p>
    <w:p>
      <w:pPr>
        <w:pStyle w:val="Normal"/>
        <w:spacing w:lineRule="auto" w:line="240" w:before="0" w:after="0"/>
        <w:ind w:left="5664"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04.2013 № 68</w:t>
      </w:r>
    </w:p>
    <w:p>
      <w:pPr>
        <w:pStyle w:val="Normal"/>
        <w:spacing w:lineRule="auto" w:line="240" w:before="0" w:after="0"/>
        <w:ind w:left="5664"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 редакції наказу Державної казначейської служби України</w:t>
      </w:r>
    </w:p>
    <w:p>
      <w:pPr>
        <w:pStyle w:val="Normal"/>
        <w:spacing w:lineRule="auto" w:line="240" w:before="0" w:after="0"/>
        <w:ind w:left="5664"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 14.06.2018 р. № 204)</w:t>
      </w:r>
    </w:p>
    <w:p>
      <w:pPr>
        <w:pStyle w:val="Normal"/>
        <w:spacing w:before="0" w:after="120"/>
        <w:ind w:left="993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993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993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ні рекомендації щодо переліку підтвердних документів для реєстрації бюджетних зобов'язань, бюджетних фінансових зобов'язань та проведення платежів</w:t>
      </w:r>
    </w:p>
    <w:p>
      <w:pPr>
        <w:pStyle w:val="Normal"/>
        <w:spacing w:before="0" w:after="120"/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і Методичні рекомендації визначають перелік підтвердних документів, які надаються розпорядниками (одержувачами) бюджетних коштів на стадіях реєстрації бюджетних зобов'язань, бюджетних фінансових зобов'язань та проведення платежів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 органів Державної казначейської служби України (далі – Казначейство) на стадіях реєстрації бюджетних зобов'язань, бюджетних фінансових зобов'язань та проведення платежів надаються підтвердні документи, передбачені законодавством, залежно від сутності платежу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лік підтвердних документів є орієнтовним і може змінюватися залежно від змін у законодавстві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говори, які подаються разом з реєстром бюджетних зобов'язань, повинні містити істотні умови відповідно до законодавства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окументи подаються на паперових та електронних носіях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 разі обслуговування розпорядників (одержувачів) бюджетних коштів із застосовуванням системи дистанційного обслуговування «Клієнт казначейства – Казначейство» (далі – система Казначейства) з використанням засобів криптографічного захисту інформації Казначейства, між розпорядниками (одержувачами) бюджетних коштів та органами Казначейства здійснюється обмін документами в електронному вигляді, в тому числі електронними документами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неможливості передавання документів в електронному вигляді до системи Казначейства з технічних причин або в інших випадках, визначених законодавством, до органу Казначейства подаються документи на паперових та електронних носіях.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7. Органи Казначейства не відповідають за недостовірність підтвердних документів та їх зміст. У підтвердних документах, наданих розпорядниками (одержувачами) бюджетних коштів, органами Казначейства звіряються суми на відповідність сумам, зазначеним у реєстрах бюджетних зобов'язань (реєстрах бюджетних фінансових зобов'язань) та платіжних дорученнях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ерелік підтвердних документів для реєстрації бюджетних зобов'язань, бюджетних фінансових зобов'язань та проведення платежів наведено у додат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иректор Департаменту</w:t>
      </w:r>
      <w:r>
        <w:rPr>
          <w:rFonts w:cs="Times New Roman" w:ascii="Times New Roman" w:hAnsi="Times New Roman"/>
          <w:b/>
          <w:sz w:val="28"/>
          <w:szCs w:val="28"/>
        </w:rPr>
        <w:t xml:space="preserve"> методологі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обслуговування бюджеті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хгалтерського обліку, звітності 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звитку Казначейства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Л.І. Литвин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644" w:right="624" w:gutter="0" w:header="0" w:top="540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basedOn w:val="Style14"/>
    <w:qFormat/>
    <w:rPr>
      <w:rFonts w:cs="Times New Roman"/>
      <w:lang w:val="uk-UA"/>
    </w:rPr>
  </w:style>
  <w:style w:type="character" w:styleId="Style17">
    <w:name w:val="Нижний колонтитул Знак"/>
    <w:basedOn w:val="Style14"/>
    <w:qFormat/>
    <w:rPr>
      <w:rFonts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252" w:leader="none"/>
      </w:tabs>
      <w:suppressAutoHyphens w:val="true"/>
      <w:spacing w:lineRule="auto" w:line="240" w:before="0" w:after="0"/>
      <w:ind w:left="72" w:hanging="72"/>
      <w:jc w:val="both"/>
    </w:pPr>
    <w:rPr>
      <w:rFonts w:ascii="Times New Roman" w:hAnsi="Times New Roman" w:eastAsia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6:06:00Z</dcterms:created>
  <dc:creator>2800-ShevchenkoO</dc:creator>
  <dc:description/>
  <cp:keywords/>
  <dc:language>en-US</dc:language>
  <cp:lastModifiedBy>2800-SlisarenkoG</cp:lastModifiedBy>
  <cp:lastPrinted>2018-06-12T17:07:00Z</cp:lastPrinted>
  <dcterms:modified xsi:type="dcterms:W3CDTF">2018-06-15T11:10:00Z</dcterms:modified>
  <cp:revision>12</cp:revision>
  <dc:subject/>
  <dc:title/>
</cp:coreProperties>
</file>