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510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righ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/>
          <w:sz w:val="28"/>
        </w:rPr>
        <w:drawing>
          <wp:inline distT="0" distB="0" distL="0" distR="0">
            <wp:extent cx="47625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РЖАВНА КАЗНАЧЕЙСЬКА СЛУЖБА УКРАЇНИ</w:t>
      </w:r>
    </w:p>
    <w:p>
      <w:pPr>
        <w:pStyle w:val="2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396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>НАКАЗ</w:t>
      </w:r>
    </w:p>
    <w:p>
      <w:pPr>
        <w:pStyle w:val="TextBody"/>
        <w:ind w:left="396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2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 29 квітня 2013 року № 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затвердження Методичних рекомендацій щодо переліку підтвердних документів для реєстрації бюджетних зобов'язань та проведення платеж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Із змінами і доповненнями, внесен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ами Державної казначейської служби Украї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ід 6 серпня 2014 року № 226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ід 15 квітня 2016 року № 116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14 червня 2018 року № 20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Бюджетного кодексу України, Указу Президента України від 13.04.2011 N 460/2011 "Про Положення про Державну казначейську службу України", наказів Міністерства фінансів України від 24.12.2012 N 1407 "Про затвердження Порядку казначейського обслуговування державного бюджету за витратами", зареєстрованого в Міністерстві юстиції України 17.01.2013 за N 130/22662, від 02.03.2012 N 309 "Про затвердження Порядку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", зареєстрованого в Міністерстві юстиції України 20.03.2012 за N 419/20732, та від 23.08.2012 N 938 "Про затвердження Порядку казначейського обслуговування місцевих бюджетів", зареєстрованого в Міністерстві юстиції України 12.09.2012 за N 1569/21881, та з метою уніфікації процедур попереднього і поточного контролю при казначейському обслуговуванні розпорядників (одержувачів) бюджетних коштів наказу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твердити Методичні рекомендації щодо переліку підтвердних документів для реєстрації бюджетних зобов'язань та оплати рахунків (далі - Методичні рекомендації), що додаю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изнати таким, що втратив чинність, наказ Державного казначейства України від 14.09.2010 N 330 "Про затвердження Методичних рекомендацій щодо переліку підтвердних документів, які надаються розпорядниками (одержувачами) бюджетних коштів на стадії реєстрації зобов'язань та оплати рахунків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інню розвитку, міжнародного співробітництва та зовнішніх зв'язків розмістити на веб-порталі Державної казначейської служби України затверджені Методичні рекоменд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иконанням цього наказу покласти на заступників Голови Державної казначейської служби України відповідно до розподілу обов'язків, начальників головних управлінь Державної казначейської служби України в Автономній Республіці Крим, областях, містах Києві та Севастополі та начальників управлінь (відділень) Державної казначейської служби України у районах, районах у містах обласного, республіканського знач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Голова                                                                                              С. І. Хар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644" w:right="624" w:gutter="0" w:header="0" w:top="54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cs="Times New Roman"/>
      <w:lang w:val="uk-UA"/>
    </w:rPr>
  </w:style>
  <w:style w:type="character" w:styleId="Style15">
    <w:name w:val=" Знак Знак"/>
    <w:basedOn w:val="Style14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52" w:leader="none"/>
      </w:tabs>
      <w:suppressAutoHyphens w:val="true"/>
      <w:spacing w:lineRule="auto" w:line="240" w:before="0" w:after="0"/>
      <w:ind w:left="72" w:hanging="72"/>
      <w:jc w:val="both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06:00Z</dcterms:created>
  <dc:creator>2800-ShevchenkoO</dc:creator>
  <dc:description/>
  <cp:keywords/>
  <dc:language>en-US</dc:language>
  <cp:lastModifiedBy>ssp</cp:lastModifiedBy>
  <cp:lastPrinted>2018-06-12T17:07:00Z</cp:lastPrinted>
  <dcterms:modified xsi:type="dcterms:W3CDTF">2018-06-15T09:52:00Z</dcterms:modified>
  <cp:revision>12</cp:revision>
  <dc:subject/>
  <dc:title/>
</cp:coreProperties>
</file>